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lineRule="auto" w:line="240" w:before="100" w:after="100"/>
              <w:jc w:val="center"/>
              <w:rPr/>
            </w:pPr>
            <w:r>
              <w:rPr/>
              <w:t>2. třída - Poznáváme Boží lásku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  <w:tab w:val="right" w:pos="6095" w:leader="dot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b/>
                <w:u w:val="single"/>
              </w:rPr>
              <w:t>Vazba učiva 2. ročníku na klíčové kompetence:</w:t>
            </w:r>
            <w:r>
              <w:rPr>
                <w:iCs/>
                <w:szCs w:val="22"/>
                <w:u w:val="single"/>
              </w:rPr>
              <w:t xml:space="preserve"> 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k učení</w:t>
            </w:r>
          </w:p>
          <w:p>
            <w:pPr>
              <w:pStyle w:val="TextBody"/>
              <w:widowControl/>
              <w:numPr>
                <w:ilvl w:val="1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tematickém celku věnovaném stvoření a počátkům dějin spásy žáci získávají základy lidského a křesťanského života o vztahu Boha ke světu a k lidem. Žáci začínají vnímat stvořený svět jako znamení Boží lásky, poznávají úlohu andělů a seznamují se s požadavkem dostát svým jednáním skutečnosti, že člověk byl stvořen k Božímu obrazu.  </w:t>
            </w:r>
          </w:p>
          <w:p>
            <w:pPr>
              <w:pStyle w:val="TextBody"/>
              <w:spacing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k řešení problémů</w:t>
            </w:r>
          </w:p>
          <w:p>
            <w:pPr>
              <w:pStyle w:val="TextBody"/>
              <w:widowControl/>
              <w:numPr>
                <w:ilvl w:val="1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k umí aplikovat vzory světců na jednání v dnešní době, zvláště příklad Panny Marie a jejího řešení problémů. </w:t>
            </w:r>
          </w:p>
          <w:p>
            <w:pPr>
              <w:pStyle w:val="TextBody"/>
              <w:spacing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komunikativní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ítě je schopno jednoduchým způsobem vyprávět a interpretovat základní evangelní příběhy. 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sociální a personální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k poznává, že opravdový dar je darovaný s upřímným srdcem a nezištně. Porozumí úměrně svému věku skutečnosti, že křesťanství vyzývá učit se umění vzdávat se něčeho svého ve prospěch druhého. 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ák rozumí významu pomoci a služby druhým lidem.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občanské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k má základní porozumění o možnosti zneužití moci. 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Žák si uvědomuje, co znamená stát se členem církve a působit v ní, v rodině, ve farnosti a na celém světě ve prospěch dobra lidstva.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2.1 Všechno stvořené nám vypráví o Bohu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  <w:tab w:val="right" w:pos="6095" w:leader="dot"/>
              </w:tabs>
              <w:spacing w:lineRule="auto" w:line="240"/>
              <w:ind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Místo, kde žijeme</w:t>
            </w:r>
            <w:r>
              <w:rPr>
                <w:iCs/>
                <w:sz w:val="22"/>
                <w:szCs w:val="22"/>
              </w:rPr>
              <w:t xml:space="preserve">: Domov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Rozmanitost přírody</w:t>
            </w:r>
            <w:r>
              <w:rPr>
                <w:iCs/>
                <w:sz w:val="22"/>
                <w:szCs w:val="22"/>
              </w:rPr>
              <w:t xml:space="preserve">: Porovnávání a třídění látek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>EV</w:t>
            </w:r>
            <w:r>
              <w:rPr>
                <w:iCs/>
                <w:sz w:val="22"/>
                <w:szCs w:val="22"/>
              </w:rPr>
              <w:t xml:space="preserve"> – vnímání života jako nejvyšší hodnoty, vztah člověka a prostřed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1.1 Děkujeme za prázdniny, za domov a kamarády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Očekávaný výstup:</w:t>
            </w:r>
            <w:r>
              <w:rPr/>
              <w:t xml:space="preserve"> </w:t>
            </w:r>
          </w:p>
        </w:tc>
      </w:tr>
      <w:tr>
        <w:trPr>
          <w:trHeight w:val="552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 xml:space="preserve">Žák vysvětlí Boží přítomnost v díle stvoření a ve společenství.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b/>
                <w:b/>
              </w:rPr>
            </w:pPr>
            <w:r>
              <w:rPr/>
              <w:t>Žák formuluje díky Bohu Otci za jeho dobrotu a blízkost o prázdninách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731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Zážitky a dojmy z prázdnin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Obnovení atmosféry důvěry a upřímnosti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Děkovná modlitba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1.2 Díváme se kolem sebe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683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Žák poznává původ věcí, jako výsledek spolupráce Boha s člověkem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Posílení vědomí, že Bůh ví o každém a má ho rád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Žáci si při společné procházce po městě všímají využívání přírodních darů člověkem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Vzdělávací obsah: </w:t>
            </w:r>
          </w:p>
        </w:tc>
      </w:tr>
      <w:tr>
        <w:trPr>
          <w:trHeight w:val="999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Boží stvoření v přírodě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Původ materiálů, ze kterých vznikají lidská díla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Boží stvoření ve světě techniky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302, 307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1.3 Bůh vše udělal pro nás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394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Žák popíše zprávu biblického textu o vzniku země a života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Cs w:val="22"/>
              </w:rPr>
              <w:t>Žák vlastními slovy vyjádří, že celý svět je znamením Boží lásky k člověku (byl stvořen pro člověka)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2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Gn 1,3–2,3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tvoření světa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279–304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1.4 Andělé, Boží služebníci a poslové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05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Žák vysvětlí na konkrétním případě úlohu anděla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Žák objasní význam modlitby k andělu strážnému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494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Andělé, jejich poslání a služba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328–336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1.5 Člověk jako Boží obraz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647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Na základě biblického příběhu jmenuje žák podstatné rysy člověka jako obrazu Boha</w:t>
            </w:r>
          </w:p>
          <w:p>
            <w:pPr>
              <w:pStyle w:val="Podnadpis"/>
              <w:spacing w:lineRule="auto" w:line="24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Žák objasní skutečnost, že člověk je stvořen z lásky a má ji šířit dál a uvede příklady jeho konkrétní spolupráce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945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Místo člověka v řádu stvoření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Jedinečnost a odpovědnost za svět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Gn 1,26–31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279–308, 282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1.6 Selhání prvních lid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296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reprodukuje biblickou zprávu o selhání prvních lidí</w:t>
            </w:r>
          </w:p>
          <w:p>
            <w:pPr>
              <w:pStyle w:val="Normal"/>
              <w:tabs>
                <w:tab w:val="clear" w:pos="425"/>
                <w:tab w:val="clear" w:pos="6095"/>
              </w:tabs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Vyvodí z konkrétních příkladů důsledky rozhodnutí se člověka pro dobro nebo pro zlo 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494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elhání prvních lidí (Gn 3,1–23)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385, 396–400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1.7 Po prvním hříchu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384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jednoduše formuluje v čem spočívá hodnota každého člověka</w:t>
            </w:r>
          </w:p>
          <w:p>
            <w:pPr>
              <w:pStyle w:val="Normal"/>
              <w:tabs>
                <w:tab w:val="clear" w:pos="425"/>
                <w:tab w:val="clear" w:pos="6095"/>
              </w:tabs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rozumí, že odlišnost lidí je pro něj obohacením ne překážkou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179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Téma je záměrně vztaženo pouze na etickou rovinu, která je dětem srozumitelnější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Gn 4,1–16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aždý jsme jiný a není třeba si závidět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401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1.8 Bůh zachraňuje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416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spacing w:lineRule="auto" w:line="240"/>
              <w:ind w:hanging="0"/>
              <w:rPr/>
            </w:pPr>
            <w:r>
              <w:rPr>
                <w:szCs w:val="22"/>
              </w:rPr>
              <w:t>Žák reprodukuje biblický příběh Noeho a rozumí základům jeho symbolické interpretace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Žák demonstruje postoje důvěry a poslušnosti na konkrétních případech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71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Gn 6,5–9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Noe – příklad víry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56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 xml:space="preserve">2.1.9 Kdo chce být jako Bůh? 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461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Žák reprodukuje biblický příběh rozdělení lidstva a základy jeho symbolické interpretace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>Žák objasní, jak zaměřenost na sebe vzdaluje člověka od druhých lidí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795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Gn 11,1–9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Touha světa po lásce, porozumění a záchraně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57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2.2 Bůh k nám mluv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  <w:tab w:val="right" w:pos="6095" w:leader="dot"/>
              </w:tabs>
              <w:spacing w:lineRule="auto" w:line="240"/>
              <w:ind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idé a čas</w:t>
            </w:r>
            <w:r>
              <w:rPr>
                <w:sz w:val="22"/>
                <w:szCs w:val="22"/>
              </w:rPr>
              <w:t>: Slavení svátků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MKV</w:t>
            </w:r>
            <w:r>
              <w:rPr>
                <w:sz w:val="22"/>
                <w:szCs w:val="22"/>
              </w:rPr>
              <w:t xml:space="preserve"> – poznávání vlastního kulturního zakotvení (křesťanské slavení Vánoc)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2.10 Bůh slibuje Zachránce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342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>Žák vysvětlí slovo Advent a základní smysl této liturgické doby</w:t>
            </w:r>
          </w:p>
          <w:p>
            <w:pPr>
              <w:pStyle w:val="Normal"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>Žák objasní souvislost poselství Adventu s touhou po záchraně z tíživé situace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176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tarý zákon jako čas očekávání Zachránce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Proroci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Bůh neopouští člověka ani po jeho selhání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Gn 3,15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Iz 11,1–9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2.11 Zvěstování příchodu Božího Syna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326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>Žák reprodukuje příběh židovské dívky Marie a její příbuzné Alžběty.</w:t>
            </w:r>
          </w:p>
          <w:p>
            <w:pPr>
              <w:pStyle w:val="Normal"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>Žák interpretuje obsah modlitby Zdrávas Maria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735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L 1,26–56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Modlitba Zdrávas Maria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498,499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2.12 Z Nazareta do Betléma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49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>Žák popíše historickou událost narození Ježíše Krista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2"/>
              </w:rPr>
              <w:t>Žák zdůvodní zájem společnosti o lidi, kteří nejsou hned sympatičtí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107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Události Ježíšova narození v Božím plánu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Josef a Maria – příklady důvěry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L 2,1–5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437, 497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2.3 Bůh k nám přicház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  <w:tab w:val="right" w:pos="6095" w:leader="dot"/>
              </w:tabs>
              <w:spacing w:lineRule="auto" w:line="240"/>
              <w:ind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dé a čas</w:t>
            </w:r>
            <w:r>
              <w:rPr>
                <w:sz w:val="22"/>
                <w:szCs w:val="22"/>
              </w:rPr>
              <w:t xml:space="preserve">: Zvyky a práce lidí v minulosti, historické důvody pro slavení významných dnů 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KV</w:t>
            </w:r>
            <w:r>
              <w:rPr>
                <w:sz w:val="22"/>
                <w:szCs w:val="22"/>
              </w:rPr>
              <w:t xml:space="preserve"> – poznávání vlastního kulturního zakotvení (slavení významných křesťanských svátků)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/>
            </w:pPr>
            <w:r>
              <w:rPr>
                <w:smallCaps/>
              </w:rPr>
              <w:t>2.3.13 Narodil se Kristus Pán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415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Žák vyjádří  vlastními slovy poselství Ježíšova narození v chudobě a slabosti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Žák objasní, jakým způsobem jsou dárky vyjádřením radosti z obdarovávání Bohem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Cs w:val="22"/>
              </w:rPr>
              <w:t>Žák rozliší, že přes vnější věci může vnímat vnitřní obsah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735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L 2,6–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Oslava Vánoc jako oslava příchodu Zachránce, jehož velikost stojí v protikladu s chudobou, ve které se rod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3.14 Mudrci se klanějí dítěti, útěk do Egypta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507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>Žák popíše postavy tří králů a symboliku jejich darů</w:t>
            </w:r>
          </w:p>
          <w:p>
            <w:pPr>
              <w:pStyle w:val="Normal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Cs w:val="22"/>
              </w:rPr>
              <w:t>Vysvětlí, kdy člověk jedná jako král - když bude trpělivý, rozdělí se s druhými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1200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Mi 5,2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Mt 2,1–16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ymbolika darů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lavnost Zjevení Páně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528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/>
            </w:pPr>
            <w:r>
              <w:rPr>
                <w:smallCaps/>
              </w:rPr>
              <w:t>2.3.15 Ježíš - Světlo národů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771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vysvětlí symbol posvěcené svíce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Žák vysvětlí symboliku světla jako symbolu radosti a dobra v našem jednání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Cs w:val="22"/>
              </w:rPr>
              <w:t>Zdůvodní, kdy naše jednání je pro naše okolí přínosem a kdy naopak kazí vztahy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921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L 2,22–39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vátek Uvedení Páně do chrámu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ymbol světla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529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3.16 Ježíšovo dětstv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54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>
                <w:szCs w:val="22"/>
              </w:rPr>
            </w:pPr>
            <w:r>
              <w:rPr>
                <w:szCs w:val="22"/>
              </w:rPr>
              <w:t xml:space="preserve">Žák porovná životní podmínky lidí na přelomu letopočtu a dnes.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>
                <w:szCs w:val="22"/>
              </w:rPr>
              <w:t>Žák popíše událost nalezení Ježíše v chrámě, kdy dvanáctiletý Ježíš přerušuje své mlčení a poodhalí tajemství svého poslání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68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Reálie života obyvatel Nazareta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L 2,41–52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531–534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3.17 Ježíšův křest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447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dokáže porovnat události Ježíšova křtu s podstatnými rysy svátosti křtu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Zdůvodní, co přináší křest do života křesťana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761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Ježíšův křest L 3,21–22, příp. Mk 1,9–11 a Mt 3,13–17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vátost křtu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535–537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3.18 Pokušení na poušti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434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Žák reprodukuje biblický příběh o pokušení Ježíše na poušti. 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Pojmenuje zlo v tomto příběhu a dokáže ho rozpoznat v příkladech ze současného života. 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Vysvětlí pojem „pokušení“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669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Mt 4,1–11, příp. L 4,1–13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Význam slova pokušení a jeho současné podoby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538–540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2.4 Ježíš je Ten, který má moc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  <w:tab w:val="right" w:pos="6095" w:leader="dot"/>
              </w:tabs>
              <w:spacing w:lineRule="auto" w:line="240"/>
              <w:ind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Český jazyk a literatura</w:t>
            </w:r>
            <w:r>
              <w:rPr>
                <w:sz w:val="22"/>
                <w:szCs w:val="22"/>
              </w:rPr>
              <w:t xml:space="preserve">: Projevy soucitu, výchova k empatii </w:t>
            </w:r>
          </w:p>
          <w:p>
            <w:pPr>
              <w:pStyle w:val="Heading1"/>
              <w:spacing w:lineRule="auto" w:line="240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Český jazyk a literatura</w:t>
            </w:r>
            <w:r>
              <w:rPr>
                <w:b w:val="false"/>
                <w:sz w:val="22"/>
                <w:szCs w:val="22"/>
              </w:rPr>
              <w:t>: Porozumění a vyjadřování pocit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na základě práce s vybranými biblickými texty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můj vztah k sobě samému, moje vztahy k druhým lidem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szCs w:val="22"/>
              </w:rPr>
              <w:t>MKV</w:t>
            </w:r>
            <w:r>
              <w:rPr>
                <w:szCs w:val="22"/>
              </w:rPr>
              <w:t xml:space="preserve"> – poznávání vlastního kulturního zakotvení (křesťanské slavení Velikonoc)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4.19 Ježíš kráčí po moři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566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vlastními slovy popíše Petrovu zkušenost na moři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Porovná biblickou situaci se situacemi v životě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zdělávací obsah:</w:t>
            </w:r>
          </w:p>
        </w:tc>
      </w:tr>
      <w:tr>
        <w:trPr>
          <w:trHeight w:val="467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Mt 14,22–33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Zkušenost strachu a zkušenost důvěry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4.20 Ježíš uzdravuje ochrnutého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521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Žák vysvětlí, co je to nemoc a rozliší nemoc tělesnou od nemoci hříchem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důvodní na konkrétních příkladech potřebu vnitřního uzdravení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494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Věrnost přátel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Ježíš odpouští hříchy (Mk 2,1–12)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4.21 Ježíš je Pánem nad životem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436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Žák vlastními slovy na základě velikonočních událostí vysvětlí, proč se křesťan nemusí bát smrti. 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Pojmenuje v životě situace, kdy si lidé dokáží vzájemně pomoci zvládnout své těžkosti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769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Mk 5,21–43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Ježíš má moc nad životem a smrtí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988–1019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4.22 Ježíšův vjezd do Jeruzaléma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541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Žák vysvětlí některé symboly Květné neděle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Porovná rozdíly mezi králem a Ježíšem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Vysvětlí, co přináší lidem pokoj a spravedlnost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515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Liturgie Květné neděle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Rozdíl mezi králem pozemského království a králem Božího královstv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4.23 Poslední večeře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817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ci zařadí gesto umývání nohou do příběhu poslední večeře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Vysvětlí symboliku tohoto gesta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Aplikují postoj služby na svoji situaci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787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Mytí nohou jako znamení pokorné služby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L 22,24–27, příp. J 13,1–17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1337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4.24 Ježíšovo umučen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739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Na základě obrázků žák reprodukuje události Ježíšova utrpení a smrti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Vysvětlí význam utrpení v životě člověka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Ochota přijmout každodenní obtíže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1257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řížová cesta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J 18–19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vatý týden v liturgii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ontrast liturgie Květné neděle a Velkého pátku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616, 618, 626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4.25 Ježíš vstal z mrtvých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454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reprodukuje první zprávy evangelia o Ježíšově vzkříšení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Vysvětlí symboliku velikonoční svíce – paškálu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Vysvětlí pojem „naděje“. 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78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L 24,1–12, J 20,1–18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Velikonoční třídení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ymbolika paškálu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/>
            </w:pPr>
            <w:r>
              <w:rPr>
                <w:smallCaps/>
              </w:rPr>
              <w:t>2.4.26 Zmrtvýchvstalý Pán se zjevuje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701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reprodukuje události ve večeřadle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Porovná situaci Ježíšových učedníků a dnešních křesťanů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Cs w:val="22"/>
              </w:rPr>
              <w:t>Popíše, jak mohou křesťané svědčit o víře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512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Velikonoční události (J 20,19–29 a 21)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644, 645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2.5 Co znamená žít jako Ježíš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  <w:tab w:val="right" w:pos="6095" w:leader="dot"/>
              </w:tabs>
              <w:spacing w:lineRule="auto" w:line="240"/>
              <w:ind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pomáhající a prosociální jednání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KV</w:t>
            </w:r>
            <w:r>
              <w:rPr>
                <w:sz w:val="22"/>
                <w:szCs w:val="22"/>
              </w:rPr>
              <w:t xml:space="preserve"> – poznávání vlastního kulturního zakotven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5.27 Poznáváme Pannu Marii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412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zařadí události Mariina života do časových souvislostí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Porovnat úlohu maminky v životě dítěte a Marie v rozměru starosti o celou církev. 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zdělávací obsah: </w:t>
            </w:r>
          </w:p>
        </w:tc>
      </w:tr>
      <w:tr>
        <w:trPr>
          <w:trHeight w:val="664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věten – mariánský měsíc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hrnutí probraných událostí Mariina života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Význam májové pobožnosti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5.28 Chceme pomáhat bližním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43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Žák uvede příklady nezištné pomoci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Žáci diskutují o možnostech pomoci lidem v nouzi ve svém městě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50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L 10,25–37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Cvičení na soucítěn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5.29 Jdeme za Ježíšem do Božího královstv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450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Na základě znalostí z prvouky žák popíše zákonitosti růstu semene v přírodě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Aplikuje některé zákonitosti působení slov na změnu života člověka na základě jednoduchých příběhů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424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Mk 4,3–20, příp. L 8,5–15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lavnostní četba z Bible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2.6 Bůh je trojjediný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  <w:tab w:val="right" w:pos="6095" w:leader="dot"/>
              </w:tabs>
              <w:spacing w:lineRule="auto" w:line="240"/>
              <w:ind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hanging="0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MKV</w:t>
            </w:r>
            <w:r>
              <w:rPr>
                <w:b w:val="false"/>
                <w:sz w:val="22"/>
                <w:szCs w:val="22"/>
              </w:rPr>
              <w:t xml:space="preserve"> – poznávání vlastního kulturního zakotven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6.30 Seslání Ducha Svatého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680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Žák chronologicky zařadí události Letnic k ostatním událostem Ježíšova života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Vysvětlí symboliku Ducha Svatého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Aplikace působení Ducha Svatého v životě lidí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815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k 2,1–42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Duch Svatý vytváří společenství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Znázornění Ducha Svatého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6.31 Církev jako společenství Božího lidu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756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popíše uspořádání církve v současnosti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Vysvětlí význam křtu pro křesťany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Vysvětlí způsob zapojení každého pokřtěného do církve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733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Šíření radostné zvěsti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Hierarchie církve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871, 880–887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6.32 Navždy v domě Otcově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270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objasní základní pravdy katolické nauky o posmrtném životě a přípravu na něj již v současnosti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472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Prameny křesťanské naděje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KKC 1051–1060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/>
            </w:pPr>
            <w:r>
              <w:rPr>
                <w:smallCaps/>
              </w:rPr>
              <w:t>2.6.33 Bůh se nám dává poznat jako Otec, Syn a Duch Svatý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441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Na základě obrázků žák vlastními slovy reprodukuje základní učivo roku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Žák rozpozná souvislost s obsahem modlitby Vyznání víry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Žák objasní symboliku znamení kříže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761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Znamení kříže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Apoštolské vyznání víry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hrnutí celoročního učiva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/>
            </w:pPr>
            <w:r>
              <w:rPr/>
              <w:t>2.7 Témata k liturgickému roku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0" w:leader="none"/>
                <w:tab w:val="right" w:pos="6095" w:leader="dot"/>
              </w:tabs>
              <w:spacing w:lineRule="auto" w:line="240"/>
              <w:ind w:hanging="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pomáhající a prosociální jednání</w:t>
            </w:r>
          </w:p>
          <w:p>
            <w:pPr>
              <w:pStyle w:val="Heading1"/>
              <w:spacing w:lineRule="auto" w:line="240"/>
              <w:ind w:hanging="0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MKV</w:t>
            </w:r>
            <w:r>
              <w:rPr>
                <w:b w:val="false"/>
                <w:sz w:val="22"/>
                <w:szCs w:val="22"/>
              </w:rPr>
              <w:t xml:space="preserve"> – poznávání vlastního kulturního zakotvení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7.34 Slavnost Všech svatých, Vzpomínka na všechny věrné zemřelé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837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Žák vysvětlí pojem svatost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Aplikuje tento pojem na život současného člověka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Návštěva hřbitova a zdůvodnění modlitby za zemřelé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807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lavnost Všech svatých a Vzpomínka na všechny věrné zemřelé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vatý Václav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vatá Anežka, svatá Zdislava, případně jiný pro farnost aktuální světec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7.35 Advent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484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Žák vysvětlí symboliku adventního věnce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Navržení projektu třídní adventní nástěnky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45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 xml:space="preserve">Prohloubení prožívání adventu ve společenství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ymbolika adventního věnce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7.36 Popeleční středa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39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Žák popíše některé prvky slavení velikonočních svátků.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Žák vysvětlí hlavní symboly liturgie Popeleční středy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Vzdělávací obsah:</w:t>
            </w:r>
          </w:p>
        </w:tc>
      </w:tr>
      <w:tr>
        <w:trPr>
          <w:trHeight w:val="334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Popelec. 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Prožívání postní doby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2.7.37 Dárek na prázdniny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40"/>
              <w:rPr/>
            </w:pPr>
            <w:r>
              <w:rPr/>
              <w:t>Očekávaný výstup:</w:t>
            </w:r>
          </w:p>
        </w:tc>
      </w:tr>
      <w:tr>
        <w:trPr>
          <w:trHeight w:val="435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2"/>
              </w:rPr>
              <w:t>Žák formuluje některé zásady dobrého využití prázdnin.</w:t>
            </w:r>
          </w:p>
          <w:p>
            <w:pPr>
              <w:pStyle w:val="Normal"/>
              <w:spacing w:lineRule="auto" w:line="240"/>
              <w:ind w:hanging="0"/>
              <w:rPr>
                <w:szCs w:val="22"/>
              </w:rPr>
            </w:pPr>
            <w:r>
              <w:rPr>
                <w:szCs w:val="22"/>
              </w:rPr>
              <w:t>Posílení přátelství a dobrých vztahů v kolektivu dětí.</w:t>
            </w:r>
          </w:p>
        </w:tc>
      </w:tr>
      <w:tr>
        <w:trPr/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410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Závěrečné shrnutí učiva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auto"/>
              <w:rPr/>
            </w:pPr>
            <w:r>
              <w:rPr/>
              <w:t>Společná tvořivá práce, výroba dárku.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417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snovy Náboženství – 2. třída</w:t>
      <w:tab/>
      <w:tab/>
      <w:tab/>
      <w:t xml:space="preserve">strana 2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25" w:leader="none"/>
        <w:tab w:val="right" w:pos="6095" w:leader="dot"/>
      </w:tabs>
      <w:bidi w:val="0"/>
      <w:spacing w:lineRule="atLeast" w:line="360"/>
      <w:ind w:firstLine="284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ind w:hanging="0"/>
      <w:jc w:val="left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5"/>
        <w:tab w:val="clear" w:pos="6095"/>
      </w:tabs>
      <w:spacing w:before="560" w:after="280"/>
      <w:ind w:hanging="0"/>
      <w:outlineLvl w:val="5"/>
    </w:pPr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clear" w:pos="6095"/>
      </w:tabs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12"/>
      <w:ind w:firstLine="709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60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536" w:leader="none"/>
        <w:tab w:val="right" w:pos="6095" w:leader="dot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536" w:leader="none"/>
        <w:tab w:val="right" w:pos="6095" w:leader="dot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425"/>
        <w:tab w:val="clear" w:pos="6095"/>
        <w:tab w:val="right" w:pos="14033" w:leader="none"/>
      </w:tabs>
      <w:ind w:hanging="0"/>
      <w:jc w:val="left"/>
    </w:pPr>
    <w:rPr/>
  </w:style>
  <w:style w:type="paragraph" w:styleId="Zkladntext3">
    <w:name w:val="Základní text 3"/>
    <w:basedOn w:val="Normal"/>
    <w:qFormat/>
    <w:pPr>
      <w:ind w:hanging="0"/>
    </w:pPr>
    <w:rPr/>
  </w:style>
  <w:style w:type="paragraph" w:styleId="H1">
    <w:name w:val="H1"/>
    <w:basedOn w:val="Normal"/>
    <w:next w:val="Normal"/>
    <w:qFormat/>
    <w:pPr>
      <w:keepNext w:val="true"/>
      <w:tabs>
        <w:tab w:val="clear" w:pos="425"/>
        <w:tab w:val="clear" w:pos="6095"/>
      </w:tabs>
      <w:spacing w:before="100" w:after="100"/>
      <w:ind w:hanging="0"/>
      <w:jc w:val="left"/>
      <w:outlineLvl w:val="1"/>
    </w:pPr>
    <w:rPr>
      <w:b/>
      <w:kern w:val="2"/>
      <w:sz w:val="48"/>
    </w:rPr>
  </w:style>
  <w:style w:type="paragraph" w:styleId="Seznam">
    <w:name w:val="seznam"/>
    <w:basedOn w:val="Normal"/>
    <w:qFormat/>
    <w:pPr>
      <w:numPr>
        <w:ilvl w:val="0"/>
        <w:numId w:val="2"/>
      </w:numPr>
      <w:tabs>
        <w:tab w:val="clear" w:pos="425"/>
        <w:tab w:val="clear" w:pos="6095"/>
      </w:tabs>
      <w:spacing w:before="0" w:after="60"/>
    </w:pPr>
    <w:rPr/>
  </w:style>
  <w:style w:type="paragraph" w:styleId="Nzevkapitoly">
    <w:name w:val="Název kapitoly"/>
    <w:basedOn w:val="Normal"/>
    <w:next w:val="Normal"/>
    <w:qFormat/>
    <w:pPr>
      <w:keepNext w:val="true"/>
      <w:keepLines/>
      <w:tabs>
        <w:tab w:val="clear" w:pos="425"/>
        <w:tab w:val="clear" w:pos="6095"/>
      </w:tabs>
      <w:spacing w:before="120" w:after="60"/>
      <w:ind w:right="2160" w:firstLine="709"/>
      <w:jc w:val="center"/>
    </w:pPr>
    <w:rPr>
      <w:b/>
      <w:color w:val="000000"/>
      <w:spacing w:val="35"/>
      <w:kern w:val="2"/>
      <w:sz w:val="56"/>
    </w:rPr>
  </w:style>
  <w:style w:type="paragraph" w:styleId="Podnadpis">
    <w:name w:val="podnadpis"/>
    <w:basedOn w:val="Normal"/>
    <w:qFormat/>
    <w:pPr>
      <w:tabs>
        <w:tab w:val="clear" w:pos="425"/>
        <w:tab w:val="clear" w:pos="6095"/>
      </w:tabs>
      <w:ind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29:00Z</dcterms:created>
  <dc:creator>ICIPEROVA</dc:creator>
  <dc:description/>
  <cp:keywords/>
  <dc:language>en-US</dc:language>
  <cp:lastModifiedBy>Ing. Mgr. Marie Zimmermannová</cp:lastModifiedBy>
  <cp:lastPrinted>2007-04-25T10:49:00Z</cp:lastPrinted>
  <dcterms:modified xsi:type="dcterms:W3CDTF">2007-04-25T11:29:00Z</dcterms:modified>
  <cp:revision>2</cp:revision>
  <dc:subject/>
  <dc:title>Poznáváme Boží lásku</dc:title>
</cp:coreProperties>
</file>