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979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1"/>
              <w:spacing w:before="100" w:after="100"/>
              <w:jc w:val="center"/>
              <w:rPr/>
            </w:pPr>
            <w:r>
              <w:rPr/>
              <w:t>3. třída - Bůh k nám přichází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/>
            </w:pPr>
            <w:r>
              <w:rPr>
                <w:b/>
                <w:u w:val="single"/>
              </w:rPr>
              <w:t>Vazba učiva 3. ročníku  na klíčové kompetence: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učení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Žák se seznamuje s pojmy „hřích“ jako překážkou našeho štěstí, s „Desaterem“ jako pravidly, která lidem pomáhají k šťastnému životu, a s pojmem „svátosti“, které jsou nabídkou Boží pomoci  člověku před pokušením a zlem. Žák dokáže uvést obsah těchto pojmů do souvislosti a ví, jaké jednání tomuto poznání odpovídá. 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szCs w:val="22"/>
              </w:rPr>
              <w:t>Žák porozumí Bohu jako Otci, který má lidi rád přes všechny jejich nedostatky i zločiny. To žáka motivuje k dalšímu zájmu o náboženské otázky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 řešení problémů</w:t>
            </w:r>
          </w:p>
          <w:p>
            <w:pPr>
              <w:pStyle w:val="TextBody"/>
              <w:widowControl/>
              <w:numPr>
                <w:ilvl w:val="1"/>
                <w:numId w:val="4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bookmarkStart w:id="0" w:name="OLE_LINK2"/>
            <w:bookmarkStart w:id="1" w:name="OLE_LINK1"/>
            <w:r>
              <w:rPr>
                <w:szCs w:val="22"/>
              </w:rPr>
              <w:t>Žák se učí rozpoznávat problémy, jít důsledně k jejich kořenům a uvědomovat si jejich možné důsledky nejen z pohledu přítomnosti, ale i z horizontu věčného života.</w:t>
            </w:r>
            <w:bookmarkEnd w:id="0"/>
            <w:bookmarkEnd w:id="1"/>
            <w:r>
              <w:rPr>
                <w:szCs w:val="22"/>
              </w:rPr>
              <w:t xml:space="preserve"> Ve 3. ročníku dokáže vysvětlit smysl svátosti smíření ve vyrovnávání se se zlem, které působí sami druhým, a význam eucharistie jako Boží nabídky v pomoci překonávat slabost pro zlo v sobě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komunikativní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Během celého školního roku se klade důraz na vytváření společenství, kde se žáci učí realizovat plnohodnotné vztahy a kvalitně spolupracovat. Tyto zkušenosti uplatňují ve své rodině, ve škole, v místní církvi a jinde, kde tráví volný čas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se učí rozvíjet své smysly tak, aby byli schopni využívat verbální i neverbální komunikace. Učí se naslouchat s úctou druhým lidem, vidět v nich svého bližního. Učí se, jakým způsobem člověk komunikuje s Bohem. To je obsahem zvláště tematického bloku 3.2, ale objevuje se i v dalších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sociální a personální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Při spolupráci ve skupině se utváří společenství. Děti umějí přijímat svou roli a poznávat svá obdarování a své schopnosti, která za pomoci učitele a svých spolužáků dále rozvíjejí. (3.6.32)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jsou vedeni ke spolupráci na základě hodnot jako je vzájemná láska, empatie, ohleduplnost, vzájemná nezištná pomoc a úcta k druhým (3.3.15). Tyto dovednosti dokáží aplikovat i v jiných prostředích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Žáci jsou podporováni v pozitivním sebehodnocení, vnímají člověka jako neopakovatelné Boží dílo (3.2.11). 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občanské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k se seznamuje se základními morálními normami (Desaterem). Na základě toho si vytváří stupnici mravních hodnot ve svém charakteru. To ovlivňuje jeho chování ve škole, v rodině a jiných prostředích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k je seznámen s bídou ve světě, je schopen vcítit se do situace trpících lidí a solidarizovat se s nimi. Využívá postní dobu ke konkrétním skutkům milosrdenství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Žáci rozumějí křesťanské tradici v kultuře a společnosti spojené s prožíváním křesťanských svátků (Vánoce, Velikonoce a jiné svátky liturgického roku). 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Žáci rozumějí požadavku ochrany přírody na základě úcty k Božímu stvoření a rozumějí přikázání chránit si zdraví (3.2.10).</w:t>
            </w:r>
          </w:p>
          <w:p>
            <w:pPr>
              <w:pStyle w:val="TextBody"/>
              <w:spacing w:lineRule="auto" w:line="240" w:before="120" w:after="120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petence pracovní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425"/>
                <w:tab w:val="clear" w:pos="6095"/>
                <w:tab w:val="left" w:pos="180" w:leader="none"/>
              </w:tabs>
              <w:spacing w:lineRule="auto" w:line="240" w:before="0" w:after="0"/>
              <w:ind w:left="180" w:hanging="180"/>
              <w:textAlignment w:val="auto"/>
              <w:rPr>
                <w:color w:val="000000"/>
                <w:szCs w:val="22"/>
              </w:rPr>
            </w:pPr>
            <w:r>
              <w:rPr/>
              <w:t xml:space="preserve">Děti rozvíjejí svoji kreativitu při práci s netradičními materiály (např. při zdobení svíček), učí se prožívat radost z výsledku práce (3.5.21).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1 Bůh k nám přicház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hanging="0"/>
              <w:jc w:val="left"/>
              <w:rPr/>
            </w:pPr>
            <w:r>
              <w:rPr>
                <w:i/>
                <w:iCs/>
                <w:szCs w:val="22"/>
              </w:rPr>
              <w:t>OSV</w:t>
            </w:r>
            <w:r>
              <w:rPr>
                <w:iCs/>
                <w:szCs w:val="22"/>
              </w:rPr>
              <w:t xml:space="preserve"> – analýza vlastních a cizích postojů a hodnot a jejich projevů v chování lidí</w:t>
            </w:r>
          </w:p>
          <w:p>
            <w:pPr>
              <w:pStyle w:val="Heading1"/>
              <w:spacing w:lineRule="atLeast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EV</w:t>
            </w:r>
            <w:r>
              <w:rPr>
                <w:b w:val="false"/>
                <w:iCs/>
                <w:sz w:val="22"/>
                <w:szCs w:val="22"/>
              </w:rPr>
              <w:t xml:space="preserve"> – náš životní styl (vnímání života jako nejvyšší hodnoty)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1.1 Děkujeme za prázdnin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1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rozebere situace, ze kterých poznáme,  že Bůh nás má rád a je s námi ve všech situacích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co znamená Boha chválit a děkovat m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Zážitky z prázdnin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vedení prázdninových zážitků do vztahu k Boh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1.2 Štěstí prvních lid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vlastními slovy vyjádří, v čem spočívá štěstí člověka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pojem „dědičný hřích“ a jeho význam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97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Gn 2. a 3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Štěstí prvních lidí jako společenství s Bohem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elhání prvních lidí jako jednání, kterým se člověk připravuje o Boží blízkost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ědičný hřích jako ztráta štěstí z Boží blízkosti, která však neznamená, že Bůh člověka opoušt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1.3 Hřích a jeho důsledk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7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rovede rozbor příběhu Kaina a Ábela a na jeho základě vysvětlí, co je hřích, jaké jsou jeho důsledky a jak Bůh jedná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uvede příklady dobrého jednání lidí ve svém okol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Vzdělávací obsah: </w:t>
            </w:r>
          </w:p>
        </w:tc>
      </w:tr>
      <w:tr>
        <w:trPr>
          <w:trHeight w:val="85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Kaina a Ábela (Gn 4. kap.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Následky prvního hříchu lidí v jednání člověka, který si přivlastňuje Boží roli rozhodovat, hodnotit a soudi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Hřích jako vědomé a dobrovolné jednání proti Boh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1.4 Bůh slibuje záchran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objasní úlohu Marie, skrze kterou Bůh slíbil záchranu všem lidem.Vysvětlí význam přímluvy Marie, jako matky lidí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ůh slibuje prvním lidem záchranu (Iz 7,14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 1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aria jako žena, jejíž příchod na svět je pro lidstvo velkou naděj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odlitba radostného růženc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2 Desatero, cesta ke štěstí</w:t>
            </w:r>
          </w:p>
        </w:tc>
      </w:tr>
      <w:tr>
        <w:trPr>
          <w:trHeight w:val="3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spacing w:lineRule="atLeast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lidská práva jako regulativ vztahů</w:t>
            </w:r>
          </w:p>
          <w:p>
            <w:pPr>
              <w:pStyle w:val="Heading1"/>
              <w:spacing w:lineRule="atLeast" w:line="240"/>
              <w:ind w:hanging="0"/>
              <w:rPr/>
            </w:pPr>
            <w:r>
              <w:rPr>
                <w:b w:val="false"/>
                <w:i/>
                <w:sz w:val="22"/>
                <w:szCs w:val="22"/>
              </w:rPr>
              <w:t xml:space="preserve">VDO </w:t>
            </w:r>
            <w:r>
              <w:rPr>
                <w:b w:val="false"/>
                <w:sz w:val="22"/>
                <w:szCs w:val="22"/>
              </w:rPr>
              <w:t>– schopnost aktivně přijímat a uplatňovat svá práva a povinnosti, odpovědnost za své postoje a čin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5 Mojžíš přijímá Desatero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úlohu Desatera, která jsou pravidly, která pomáhají uspořádat život člověk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význam těchto pravidel pro naše štěst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5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dle Dt 5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esatero jako pravidla, kterými Bůh lidem ukazuje cestu ke štěst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Desatero jako životní pravidla, která neomezují, ale osvobozuj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6 Bůh – první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7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uvede projevy Boží lásky vůči lidem a vysvětlí, proč může člověk Bohu věřit a o všem s ním mluvit. Vysvětlí pojem víry jako dar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5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etkávání s Bohem v díle stvoření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etkávání s Bohem v životě Ježíše Krista (L 8,49–56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etkávání s Bohem v modlitb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íra jako zkušenost, že Bohu na člověku zálež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7 Boží jméno a Boží věci – druh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6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 důvody, které vedou k úctě k předmětům vyjadřujícím náboženské postoje lidí (náboženské symboly různých náboženství). Postoje úcty a tolerance k náboženskému přesvědčení ostatních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98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méno a jeho význam v životě člověka včetně přijetí svého jmén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Boží jméno (Ex 3,14) jako vyjádření toho, že Bůh je člověku nablíz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ežíšovo jméno a jednání apoštolů v jeho jménu (Sk 3. kap.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 úctě k Božímu jménu, jménům svatých a k věcem, které Boha připomínaj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8 Neděle není všední den – třetí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6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vrhne vhodné způsoby slavení neděle a její význam jako Boží dar pro člověk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2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o sedmi bratrech – životní rytmus střídání nasazení v práci a odpočin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idovské slavení soboty jako dne Hospodinova, kdy se člověk setkává s Bohem, s bližními (zvláště v rodině) a se sebou samým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esťanské slavení neděle jako „dne Páně“, kdy Ježíš vstal z mrtvých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9 Rodina – čtvrt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2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uvede vztah mezi zachováváním 4. přikázání a harmonickými vztahy v rodině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35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Rodina jako společenství, které předpokládá určitý řád, a od každého určitou roli a určitý úkol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Láskyplná rodina a pokojný a šťastný domov jako předzvěst domova, který máme u Boh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10 Život a zdraví – pát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>Očekávaný výstup:</w:t>
            </w:r>
          </w:p>
        </w:tc>
      </w:tr>
      <w:tr>
        <w:trPr>
          <w:trHeight w:val="35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význam přikázání „nezabiješ“ pro vztah člověka k sobě samému i vztahy lidí mezi sebo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>Vzdělávací obsah:</w:t>
            </w:r>
          </w:p>
        </w:tc>
      </w:tr>
      <w:tr>
        <w:trPr>
          <w:trHeight w:val="124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Příběh života Alberta Schweitzera, příp. jiné křesťanské osobnosti, příklad odpovědného postoje k Božímu stvoření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rotiklad k jednání člověka, který si dělá, co chce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 104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úctě k životu a odpovědnosti za životní prostřed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11 Čisté srdce – šesté a devát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>Očekávaný výstup:</w:t>
            </w:r>
          </w:p>
        </w:tc>
      </w:tr>
      <w:tr>
        <w:trPr>
          <w:trHeight w:val="25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Žák objasní význam přijetí jedinečnosti každého člověka a nenahraditelnost hodnoty čistého srdce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>Vzdělávací obsah:</w:t>
            </w:r>
          </w:p>
        </w:tc>
      </w:tr>
      <w:tr>
        <w:trPr>
          <w:trHeight w:val="124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Člověk jako neopakovatelné Boží dílo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 8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K 6,19–2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vědomí vlastní jedinečnosti a k úctě k jedinečnosti každého člověk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 rozvíjení touhy po lásce, kterou nosí každý člověk ve svém srdc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12 Lepší je dávat než brát – sedmé a desát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 xml:space="preserve">Očekávaný výstup: </w:t>
            </w:r>
          </w:p>
        </w:tc>
      </w:tr>
      <w:tr>
        <w:trPr>
          <w:trHeight w:val="26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vodí důsledky, ke kterým vede dodržování nebo nerespektování přikázání, které chrání člověka i jeho majetek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spacing w:lineRule="auto" w:line="232"/>
              <w:rPr/>
            </w:pPr>
            <w:r>
              <w:rPr/>
              <w:t>Vzdělávací obsah:</w:t>
            </w:r>
          </w:p>
        </w:tc>
      </w:tr>
      <w:tr>
        <w:trPr>
          <w:trHeight w:val="119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sobní majetek jako bohatství, které Bůh svěřuje člověku a se kterým je třeba dobře zacházet a pomáhat těm, kdo to potřebuj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chopnosti a vlastnosti jako poklad, který je třeba objevit a rozvíje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Mt 6,19–20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čestnému jednání vůči hmotnému i duševnímu vlastnictví druhého člověk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2.13 Lidské slovo – osmé přikáz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5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 konkrétních příkladech uvede důsledky působení slov v kontaktu mezi lidmi. Vysvětlí pojem křivé svědectv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0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íla lidského slova (Jk 3,10: Z týchž úst vychází žehnání i proklínání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ravdivé lidské slovo proti lži, pomluvě a žalování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chopnost mluvit jako Boží dar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citlivosti vůči vyřčenému slov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3 Pozvání k hostin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iCs/>
                <w:szCs w:val="22"/>
              </w:rPr>
              <w:t>Člověk  jeho zdraví</w:t>
            </w:r>
            <w:r>
              <w:rPr>
                <w:szCs w:val="22"/>
              </w:rPr>
              <w:t>: Životní potřeby, psychohygiena</w:t>
            </w:r>
          </w:p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Cs w:val="22"/>
              </w:rPr>
              <w:t>OSV</w:t>
            </w:r>
            <w:r>
              <w:rPr>
                <w:szCs w:val="22"/>
              </w:rPr>
              <w:t xml:space="preserve"> – zdravé a vyrovnané sebepojetí (sebeúcta), pravda, lež a předstírání v komunikaci, hledání pomoci při potížích</w:t>
            </w:r>
          </w:p>
          <w:p>
            <w:pPr>
              <w:pStyle w:val="Heading1"/>
              <w:spacing w:lineRule="atLeast" w:line="240"/>
              <w:ind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VDO</w:t>
            </w:r>
            <w:r>
              <w:rPr>
                <w:b w:val="false"/>
                <w:sz w:val="22"/>
                <w:szCs w:val="22"/>
              </w:rPr>
              <w:t xml:space="preserve"> – schopnost aktivně přijímat a uplatňovat svá práva a povinnosti (výchova ke kritickému myšlení)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3.14 Ježíš chce být hostem u Zache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17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reprodukuje příběh Zachea a vysvětlí význam proměňující Boží lásky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115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dle L 19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klad Ježíšova postoje k odmítanému člověku, kdy mu svým přijetím pomáhá v zásadní proměně život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naději, že Bůh přijímá každého člověk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citlivému jednání vůči lidem na okraji společnos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3.15 Ježíš a jeho láska k lid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12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má na příběhu uzdravení ochrnulého popsat velkou Boží lásku ke každému člověku – k jeho tělu i duši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1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dle Mk 2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Uzdravení nemocného a odpuštění hříchů jako příklad Ježíšovy lásky ke každému člověk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 aktivnímu jednání podporujícímu dobro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3.16 Bůh nás miluje, proto nám odpoušt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91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 příběhu o dobrém otci a jeho dvou synech demonstruje, že Bůh na člověka stále čeká a raduje se z jeho návratu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, že Bůh čeká na každého člověka, tedy i na každého z nás. Nemusím se nikdy bát k němu přijít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dle L 15. kap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Obraz Boha jako čekajícího Otce, ochotného přijmout vždy své děti zpět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říběh jako povzbuzení naděje v Boží dobrotu a milosrdenstv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3.17 Můj postoj k Bohu, lidem a sob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vysvětlí pojem svědomí jako daru od Boha, který nám pomáhá dobře se rozhodovat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vrhne řešení situací, kdy jednání ve shodě se svědomím přináší člověku radost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9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Te 4,1–2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vědomí jako Boží dar, který nám pomáhá mít správné vztahy k Bohu, lidem i sobě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ýchova ke zcitlivění svědom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3.18 Slavíme svátost smíř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4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objasní, co svátost smíření působí a jak probíhá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Vysvětlí význam odpuštění pro život člověk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4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vátost smíření jako svátost radosti z návratu k Bohu a z nového začátku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Jednotlivé části svátosti smíř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4 Svátosti, znamení Boží lásky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ind w:hanging="0"/>
              <w:jc w:val="left"/>
              <w:rPr>
                <w:szCs w:val="22"/>
              </w:rPr>
            </w:pPr>
            <w:r>
              <w:rPr>
                <w:i/>
                <w:iCs/>
                <w:szCs w:val="22"/>
              </w:rPr>
              <w:t>Lidé a čas</w:t>
            </w:r>
            <w:r>
              <w:rPr>
                <w:szCs w:val="22"/>
              </w:rPr>
              <w:t>: Důležité mezníky v životě člověka</w:t>
            </w:r>
          </w:p>
          <w:p>
            <w:pPr>
              <w:pStyle w:val="TextBody"/>
              <w:spacing w:lineRule="atLeast" w:line="240" w:before="0" w:after="0"/>
              <w:ind w:hanging="0"/>
              <w:jc w:val="left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Lidé a čas</w:t>
            </w:r>
            <w:r>
              <w:rPr>
                <w:szCs w:val="22"/>
              </w:rPr>
              <w:t xml:space="preserve">: Slavení svátků </w:t>
            </w:r>
          </w:p>
          <w:p>
            <w:pPr>
              <w:pStyle w:val="Heading1"/>
              <w:spacing w:lineRule="atLeast" w:line="240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MKV </w:t>
            </w:r>
            <w:r>
              <w:rPr>
                <w:b w:val="false"/>
                <w:sz w:val="22"/>
                <w:szCs w:val="22"/>
              </w:rPr>
              <w:t xml:space="preserve">– </w:t>
            </w:r>
            <w:r>
              <w:rPr>
                <w:b w:val="false"/>
                <w:iCs/>
                <w:sz w:val="22"/>
                <w:szCs w:val="22"/>
              </w:rPr>
              <w:t>poznávání vlastního kulturního zakotv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4.19 Připravujeme se na veliké dny – postní dob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9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definuje důsledky Ježíšovy smrti a vzkříšení pro život člověka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navrhne, jakým konkrétním jednáním může i on měnit svět k lepším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8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Postní doba jako doba zamyšlení nad velikostí Boží lásky (1 J 3,16) a doba jednání, které může měnit svět k lepšímu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Kříž jako znamení základu křesťanské naděje – smrti a vzkříšení Ježíše Kris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4.20 Svátosti – znamení Boží milos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29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Žák popíše jednotlivé svátosti jako zvláštní dary Boží lásky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Svátosti jako viditelná znamení Boží lásky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Svátosti jako nabídka Boží pomoci člověku v důležitých chvílích </w:t>
              <w:br/>
              <w:t>jeho živo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5 Hostina s Ježíš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  <w:sz w:val="22"/>
                <w:szCs w:val="22"/>
              </w:rPr>
              <w:t>MKV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iCs/>
                <w:sz w:val="22"/>
                <w:szCs w:val="22"/>
              </w:rPr>
              <w:t>poznávání vlastního kulturního zakotve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1 Poslední večeře – mše svatá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1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reprodukuje průběh a objasní význam biblické události poslední večeře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Žák vysvětlí souvislost poslední večeře se mší svatou.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68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lava svátků, narozenin a významných událostí v lidském životě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Starozákonní velikonoční večeře jako oslava Boží lásky a věrnosti při vyvedení Izraele z Egypt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Slavení mše svaté jako zpřítomnění Ježíšovy lásky k lid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2 Mše svatá – připravujeme stůl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6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ojmenuje části liturgického prostoru místního kostela a liturgické předměty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vysvětlí způsoby a důležitost přípravy na mši svatou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říprava liturgického prostoru a obětního stolu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obní příprava na mši svatou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Části mše svaté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3 Části mše svaté – bohoslužba slov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8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vysvětlí obsah jednotlivých částí bohoslužby slova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doplní správné odpovědi na jednotlivé aklamace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71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Opakování základních informací o Bibli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Bohoslužba slova jako první hlavní část mše svaté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ysvětlení významu a nácvik odpovědí na jednotlivé aklamace bohoslužby slov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 xml:space="preserve">3.5.24 Části mše svaté – bohoslužba oběti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0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objasní význam obětních darů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vysvětlí význam vnějších gest při obětování darů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87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Části mše svaté – bohoslužba oběti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ýznam obětních darů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ýznam slov a gest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Nácvik písně k obětnímu průvod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5 Části mše svaté – proměňov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54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objasní pojem „proměňování“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reprodukuje slova, jimiž se proměňuje chléb a víno v Tělo a Krev Krist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0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Části mše svaté – bohoslužba oběti, proměňování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ýchova ke zcitlivění k tajemství, které se při proměňování odehrává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6 Části mše svaté – svaté přijímán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3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objasní účinky sv. přijímán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433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Části mše svaté – přijímání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ýchova k úctě k eucharisti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7 První svaté přijímání v naší farní rodině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5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navrhne strukturu oslavy prvního svatého přijímání ve farnosti a v rodině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81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Lidé, se kterými žák prožívá první přijetí svátostí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Oslava v rodině a ve farním společenství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Příprava pozvánek a výzdoba kostel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5.28 Eucharistie a život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8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objasní význam pravidelné účasti na mši svaté a na slavení svátostí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21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J 6,3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Základy duchovního živo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spacing w:lineRule="auto" w:line="240" w:before="120" w:after="120"/>
              <w:ind w:hanging="0"/>
              <w:jc w:val="left"/>
              <w:textAlignment w:val="auto"/>
              <w:rPr>
                <w:b w:val="false"/>
                <w:b w:val="false"/>
              </w:rPr>
            </w:pPr>
            <w:r>
              <w:rPr>
                <w:b w:val="false"/>
              </w:rPr>
              <w:t>3.6 Hostina společenství církv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0" w:leader="none"/>
                <w:tab w:val="right" w:pos="6095" w:leader="dot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ba na jiné předměty a na průřezová témata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i/>
                <w:sz w:val="22"/>
                <w:szCs w:val="22"/>
              </w:rPr>
              <w:t>MKV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iCs/>
                <w:sz w:val="22"/>
                <w:szCs w:val="22"/>
              </w:rPr>
              <w:t>poznávání vlastního kulturního zakotvení (křesťanské slavení Velikonoc)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6.29 Velké dny v životě Ježíše Kris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28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zopakuje velikonoční události od Květné neděle až k událostem nedělního rán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4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Události Svatého týdne podle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Mt 21,7–21; J 13,4–5,12n; Mt 26,26–28; Mk 14,32–36; Mt 27,33–37; Mt 27,45.50; L 24,1–6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6.30 Pane, zůstaň s nám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1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orovná příběh Ježíše doprovázejícího učedníky na cestě do Emauz s jeho působením v životě člověka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analyzuje proměnu, kterou působí v srdci člověka setkání s Ježíšem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3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L 24,1–3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Biblická událost jako naděje, že Ježíš zůstává s námi a že je nám stále nablízku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6.31 Panna Maria – matka a sestra lidí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4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doplní události Mariina života a vysvětlí význam Mariina života jako spoluúčasti na Božím díle záchrany člověk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85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Důležité události Mariina života a jejich nasměrování na Krist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Maria jako člověk hluboké víry, který je ochotný slovem i jednáním pomoci všude tam, kde je třeba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Maria jako první vzor křesťanského života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6.32 Duch, který oživuj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61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popíše působení Ducha Svatého v mimořádných událostech, ale také v každém dobru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analyzuje projevy darů Ducha Svatého v sobě, ve druhých lidech i v každodenních situacích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5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Sk 2,1–4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Působení Ducha Svatého tehdy a dnes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ind w:hanging="0"/>
              <w:rPr>
                <w:smallCaps/>
              </w:rPr>
            </w:pPr>
            <w:r>
              <w:rPr>
                <w:smallCaps/>
              </w:rPr>
              <w:t>3.6.33 Prázdniny s Ježíšem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Očekávaný výstup:</w:t>
            </w:r>
          </w:p>
        </w:tc>
      </w:tr>
      <w:tr>
        <w:trPr>
          <w:trHeight w:val="33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Žák formuluje krátké modlitby v nichž spontánně oslovuje Boha.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adpis"/>
              <w:widowControl/>
              <w:tabs>
                <w:tab w:val="left" w:pos="425" w:leader="none"/>
                <w:tab w:val="right" w:pos="6095" w:leader="dot"/>
              </w:tabs>
              <w:rPr/>
            </w:pPr>
            <w:r>
              <w:rPr/>
              <w:t>Vzdělávací obsah:</w:t>
            </w:r>
          </w:p>
        </w:tc>
      </w:tr>
      <w:tr>
        <w:trPr>
          <w:trHeight w:val="4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Příběh Tři kameníci znázorňující různé pohledy na stejnou vě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Výchova ke schopnosti vnímat Boží přítomnost v každodenních situacích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snovy Náboženství – 3. třída</w:t>
      <w:tab/>
      <w:tab/>
      <w:t xml:space="preserve">strana 3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11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425" w:leader="none"/>
        <w:tab w:val="right" w:pos="6095" w:leader="dot"/>
      </w:tabs>
      <w:bidi w:val="0"/>
      <w:spacing w:lineRule="atLeast" w:line="36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ind w:hanging="0"/>
      <w:jc w:val="left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5"/>
        <w:tab w:val="clear" w:pos="6095"/>
      </w:tabs>
      <w:spacing w:before="560" w:after="280"/>
      <w:ind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425"/>
        <w:tab w:val="clear" w:pos="6095"/>
        <w:tab w:val="right" w:pos="14033" w:leader="none"/>
      </w:tabs>
      <w:ind w:hanging="0"/>
      <w:jc w:val="left"/>
    </w:pPr>
    <w:rPr/>
  </w:style>
  <w:style w:type="paragraph" w:styleId="Zkladntext3">
    <w:name w:val="Základní text 3"/>
    <w:basedOn w:val="Normal"/>
    <w:qFormat/>
    <w:pPr>
      <w:ind w:hanging="0"/>
    </w:pPr>
    <w:rPr/>
  </w:style>
  <w:style w:type="paragraph" w:styleId="H1">
    <w:name w:val="H1"/>
    <w:basedOn w:val="Normal"/>
    <w:next w:val="Normal"/>
    <w:qFormat/>
    <w:pPr>
      <w:keepNext w:val="true"/>
      <w:tabs>
        <w:tab w:val="clear" w:pos="425"/>
        <w:tab w:val="clear" w:pos="6095"/>
      </w:tabs>
      <w:spacing w:before="100" w:after="100"/>
      <w:ind w:hanging="0"/>
      <w:jc w:val="left"/>
      <w:outlineLvl w:val="1"/>
    </w:pPr>
    <w:rPr>
      <w:b/>
      <w:kern w:val="2"/>
      <w:sz w:val="48"/>
    </w:rPr>
  </w:style>
  <w:style w:type="paragraph" w:styleId="Seznamsodrkami">
    <w:name w:val="Seznam s odrážkami"/>
    <w:basedOn w:val="Normal"/>
    <w:qFormat/>
    <w:pPr>
      <w:tabs>
        <w:tab w:val="clear" w:pos="425"/>
        <w:tab w:val="clear" w:pos="6095"/>
      </w:tabs>
      <w:ind w:hanging="0"/>
      <w:jc w:val="left"/>
    </w:pPr>
    <w:rPr>
      <w:sz w:val="24"/>
    </w:rPr>
  </w:style>
  <w:style w:type="paragraph" w:styleId="Nzevkapitoly">
    <w:name w:val="Název kapitoly"/>
    <w:basedOn w:val="Normal"/>
    <w:next w:val="Normal"/>
    <w:qFormat/>
    <w:pPr>
      <w:keepNext w:val="true"/>
      <w:keepLines/>
      <w:tabs>
        <w:tab w:val="clear" w:pos="425"/>
        <w:tab w:val="clear" w:pos="6095"/>
      </w:tabs>
      <w:spacing w:before="120" w:after="60"/>
      <w:ind w:right="2160" w:firstLine="709"/>
      <w:jc w:val="center"/>
    </w:pPr>
    <w:rPr>
      <w:b/>
      <w:color w:val="000000"/>
      <w:spacing w:val="35"/>
      <w:kern w:val="2"/>
      <w:sz w:val="56"/>
    </w:rPr>
  </w:style>
  <w:style w:type="paragraph" w:styleId="Podnadpis">
    <w:name w:val="podnadpis"/>
    <w:basedOn w:val="Normal"/>
    <w:qFormat/>
    <w:pPr>
      <w:tabs>
        <w:tab w:val="clear" w:pos="425"/>
        <w:tab w:val="clear" w:pos="6095"/>
      </w:tabs>
      <w:ind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609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lear" w:pos="609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3:34:00Z</dcterms:created>
  <dc:creator>ICIPEROVA</dc:creator>
  <dc:description/>
  <cp:keywords/>
  <dc:language>en-US</dc:language>
  <cp:lastModifiedBy>Ing. Mgr. Marie Zimmermannová</cp:lastModifiedBy>
  <cp:lastPrinted>2007-04-25T14:49:00Z</cp:lastPrinted>
  <dcterms:modified xsi:type="dcterms:W3CDTF">2007-04-25T13:34:00Z</dcterms:modified>
  <cp:revision>2</cp:revision>
  <dc:subject/>
  <dc:title>Bůh k nám přichází</dc:title>
</cp:coreProperties>
</file>