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00" w:after="100"/>
              <w:jc w:val="center"/>
              <w:rPr/>
            </w:pPr>
            <w:r>
              <w:rPr/>
              <w:t>1. třída - Jsem s tebou</w:t>
            </w:r>
          </w:p>
        </w:tc>
      </w:tr>
      <w:tr>
        <w:trPr>
          <w:trHeight w:val="23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azba na klíčové kompetence: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k učení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k poznává symboliku chleba a křížové cesty, dotýká se lidského utrpení a dostává základní vhled nutný pro chápání symbolů při slavení liturgie. </w:t>
            </w:r>
          </w:p>
          <w:p>
            <w:pPr>
              <w:pStyle w:val="TextBody"/>
              <w:widowControl/>
              <w:numPr>
                <w:ilvl w:val="1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k se seznámí se zeměpisnými reáliemi biblických příběhů a základními událostmi Ježíšova života, podle kterých se naučí hodnotit svůj život a aplikovat vzory.  </w:t>
            </w:r>
          </w:p>
          <w:p>
            <w:pPr>
              <w:pStyle w:val="TextBody"/>
              <w:spacing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k řešení problémů</w:t>
            </w:r>
          </w:p>
          <w:p>
            <w:pPr>
              <w:pStyle w:val="TextBody"/>
              <w:widowControl/>
              <w:numPr>
                <w:ilvl w:val="1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k rozumí tomu, že se křesťané modlí za sebe navzájem, zvláště prožívají-li nějaké problémy. </w:t>
            </w:r>
          </w:p>
          <w:p>
            <w:pPr>
              <w:pStyle w:val="TextBody"/>
              <w:spacing w:lineRule="auto" w:line="240" w:before="120" w:after="120"/>
              <w:ind w:hanging="0"/>
              <w:rPr/>
            </w:pPr>
            <w:r>
              <w:rPr>
                <w:b/>
                <w:sz w:val="22"/>
                <w:szCs w:val="22"/>
              </w:rPr>
              <w:t>Kompetence komunikativní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k prožívá radost z obdarování a porozumí slavení, uvědomí si hodnotu rodiny a vděčnosti z daru. 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sociální a personální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k na základě zkušenosti s vlastními schopnostmi a hranicemi rozvíjí pozitivní postoj k sobě samému a k životu. Zažívá, že k životu potřebuje druhé lidi. 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Žák si uvědomuje základní zásady chování a zodpovědnost v rodině a v dětském kolektivu.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e občanské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k objevuje, že může sám přinést svůj příspěvek ke zdařilému lidskému soužití. 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/>
              <w:ind w:left="180" w:hanging="18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Žák je úměrně svému věku obeznámen s křesťanským způsobem jednání a cvičí se v něm. </w:t>
            </w:r>
          </w:p>
          <w:p>
            <w:pPr>
              <w:pStyle w:val="TextBody"/>
              <w:widowControl/>
              <w:tabs>
                <w:tab w:val="clear" w:pos="425"/>
                <w:tab w:val="clear" w:pos="6095"/>
              </w:tabs>
              <w:spacing w:lineRule="auto" w:line="240"/>
              <w:ind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1.1 Bůh nám dává život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zba na jiné předměty a na průřezová témata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>OSV</w:t>
            </w:r>
            <w:r>
              <w:rPr>
                <w:iCs/>
                <w:sz w:val="22"/>
                <w:szCs w:val="22"/>
              </w:rPr>
              <w:t xml:space="preserve"> – cvičení smyslového vnímání, pozornosti a soustředění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>OSV</w:t>
            </w:r>
            <w:r>
              <w:rPr>
                <w:iCs/>
                <w:sz w:val="22"/>
                <w:szCs w:val="22"/>
              </w:rPr>
              <w:t xml:space="preserve"> – zdravé a vyrovnané sebepojetí, moje vztahy k druhým lidem</w:t>
            </w:r>
          </w:p>
          <w:p>
            <w:pPr>
              <w:pStyle w:val="Heading1"/>
              <w:spacing w:lineRule="auto" w:line="240"/>
              <w:ind w:hanging="0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OSV</w:t>
            </w:r>
            <w:r>
              <w:rPr>
                <w:b w:val="false"/>
                <w:sz w:val="22"/>
                <w:szCs w:val="22"/>
              </w:rPr>
              <w:t xml:space="preserve"> – rozvoj základních rysů kreativity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1.0 Každý jsme jiný, a to je dobře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603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Žák jmenuje projevy starosti Boha o člověka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definuje vlastní jedinečnost, jedinečnost druhého a učí se ji respektovat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622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Položit základ vztahům ve skupině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Jméno a jedinečnost každého člověka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1.1 Umíš se dobře dívat?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621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Žák umí pojmenovat věci ve svém okolí a jejich význam pro svůj život. Základy porozumění symbolům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si má procvičit základy soustředění a zúčastnit se aktivně děkovné modlitby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538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Položit základy soustředění a vnímat ne-obyčejně obyčejné věci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Děkovná modlitba vlastními slovy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1.2 Umíš dobře naslouchat?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608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interpretuje zvuky kolem sebe a vnímá jejich prostřednictvím své okolí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si má procvičit základy soustředění a objevit naslouchání ticha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626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Učit se ztišení a naslouchání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Biblický příběh o starostlivosti dobrého pastýře (J 10,1–18)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1.3 Koho mám nejvíc rád?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612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Žák jednoduše definuje pozitivní vztah k věci, kterou má rád, a vysvětlí projevy důvěry a lásky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Žák definuje své místo v rodině a modlitbu za rodiče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7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Žijeme v rodině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Bůh říká lidem: Mám vás rád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Děkovná modlitba za rodiče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1.4 Moje ruce umějí pomáhat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807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popíše, co kladného i záporného umí svou rukou vyjádřit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Žák navrhne způsoby, jak může druhým pomáhat, a vysvětlí větu: Bůh mě má rád a já mám rád..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</w:t>
            </w:r>
            <w:r>
              <w:rPr/>
              <w:t xml:space="preserve"> se má zúčastnit modlitby, ve které prosí o pomoc pro své kamarády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J 3,16</w:t>
            </w:r>
          </w:p>
        </w:tc>
      </w:tr>
      <w:tr>
        <w:trPr>
          <w:trHeight w:val="543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Pomoc přijímat a pomoc poskytovat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Prosebná</w:t>
            </w:r>
            <w:r>
              <w:rPr/>
              <w:t xml:space="preserve"> modlitba za kamarády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 xml:space="preserve">1.1.5 Slavíme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ind w:hanging="0"/>
              <w:rPr/>
            </w:pPr>
            <w:r>
              <w:rPr>
                <w:color w:val="000000"/>
                <w:sz w:val="22"/>
              </w:rPr>
              <w:t>Očekávaný výstup:</w:t>
            </w:r>
          </w:p>
        </w:tc>
      </w:tr>
      <w:tr>
        <w:trPr>
          <w:trHeight w:val="1152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popíše atmosféru oslavy jako přátelského setkání u společného stolu, se společným jídlem a s dárky, aplikuje závěry na oslavu svých narozenin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vysvětlí vlastními slovy symboliku společného stolu - jako znamení společenství a dárků - znamenajících radost pro dávajícího i pro obdarovaného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80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Slavení a oslava jako prostor setkávání a obdarovávání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Dar jako znamení lásky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Narozeniny a děkovná modlitba za dar života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1.6 Modlitba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256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Žák pojmenovává ve svém okolí znamení křesťanského světa a vysvětlí znamení kříže.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821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Lidé zakoušejí Boží podporu, vyprávějí o ní a odpovídají na ni znameními a slovy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Znamení křesťanského světa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Znamení kříže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1.7 Modlitba Otče náš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auto" w:line="240"/>
              <w:ind w:hanging="0"/>
              <w:rPr/>
            </w:pPr>
            <w:r>
              <w:rPr>
                <w:color w:val="000000"/>
                <w:sz w:val="22"/>
              </w:rPr>
              <w:t>Očekávaný výstup:</w:t>
            </w:r>
          </w:p>
        </w:tc>
      </w:tr>
      <w:tr>
        <w:trPr>
          <w:trHeight w:val="718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vysvětlí významem slova „církev“ jako velké rodiny, která se schází na společné oslavě, raduje se a Bohu děkuje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doplní první slova modlitby Otče náš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968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Začíná výuka prvních slov modlitby Otče náš, která pokračuje v dalších hodinách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Církev,</w:t>
            </w:r>
            <w:r>
              <w:rPr/>
              <w:t xml:space="preserve"> jako společenství lidí, scházejících se ke společné oslavě Boha. Kostel a základní předměty v kostele, zejména pak obětní stůl, svatostánek a křtitelnice. Při této příležitosti je vhodné navštívit kostel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1.8 Slavnost Všech svatých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36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vysvětlí pojem</w:t>
            </w:r>
            <w:r>
              <w:rPr>
                <w:color w:val="000000"/>
              </w:rPr>
              <w:t xml:space="preserve"> církev – rodina, do které patří také svatí, kteří nám pomáhají svými přímluvami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</w:t>
            </w:r>
            <w:r>
              <w:rPr/>
              <w:t>k vlastními slovy interpretuje legendu o svatém Mikuláši a tradice s ní spjaté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1342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Téma zařazujeme aktuálně podle liturgického roku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Svatí, kteří odpovídali na Boží lásku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řestní patron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Svatý Mikuláš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Slavnost Všech svatých a </w:t>
            </w:r>
            <w:r>
              <w:rPr/>
              <w:t>Vzpomínka na všechny věrné zemřelé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1.2 Bůh nám dává svého Syna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zba na jiné předměty a na průřezová témata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Lidé kolem nás: </w:t>
            </w:r>
            <w:r>
              <w:rPr>
                <w:iCs/>
                <w:sz w:val="22"/>
                <w:szCs w:val="22"/>
              </w:rPr>
              <w:t xml:space="preserve"> Život a funkce rodiny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Lidé a čas</w:t>
            </w:r>
            <w:r>
              <w:rPr>
                <w:iCs/>
                <w:sz w:val="22"/>
                <w:szCs w:val="22"/>
              </w:rPr>
              <w:t>: Slavení svátků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>VMEGS</w:t>
            </w:r>
            <w:r>
              <w:rPr>
                <w:iCs/>
                <w:sz w:val="22"/>
                <w:szCs w:val="22"/>
              </w:rPr>
              <w:t xml:space="preserve"> – rodinné příběhy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iCs/>
                <w:sz w:val="22"/>
                <w:szCs w:val="22"/>
              </w:rPr>
              <w:t xml:space="preserve">OSV </w:t>
            </w:r>
            <w:r>
              <w:rPr>
                <w:iCs/>
                <w:sz w:val="22"/>
                <w:szCs w:val="22"/>
              </w:rPr>
              <w:t>– chování podporující dobré vztahy (vyjádření oslavy)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KV</w:t>
            </w:r>
            <w:r>
              <w:rPr>
                <w:iCs/>
                <w:sz w:val="22"/>
                <w:szCs w:val="22"/>
              </w:rPr>
              <w:t xml:space="preserve"> – poznávání vlastního kulturního zakotvení (křesťanské slavení Vánoc)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 xml:space="preserve">1.2.9 Advent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797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Žák objasní slovo advent, které vyjadřuje dobu přípravy na velkou slavnost – oslavu </w:t>
            </w:r>
            <w:r>
              <w:rPr>
                <w:color w:val="000000"/>
              </w:rPr>
              <w:t>Ježíšových narozenin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vysvětlí vztah mezi slovem „</w:t>
            </w:r>
            <w:r>
              <w:rPr/>
              <w:t>dar“ a Ježíšem, kterého milující Bůh dává lidem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86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Smysl a hodnota darů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Symbolika světla na adventním věnci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KKC</w:t>
            </w:r>
            <w:r>
              <w:rPr/>
              <w:t xml:space="preserve"> 522–524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2.10 Maria – Ježíšova maminka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>
          <w:trHeight w:val="730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porovná vlastnosti své hodné maminky a Ježíšovy maminky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</w:t>
            </w:r>
            <w:r>
              <w:rPr/>
              <w:t xml:space="preserve"> se má seznámit s událostí Zvěstování Páně s důrazem na Mariinu důvěru v Boha.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821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obnost maminky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Zvěstování Páně (L 1,26–38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K</w:t>
            </w:r>
            <w:r>
              <w:rPr/>
              <w:t>KC 484–511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2.11 Josef – Ježíšův ochránce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90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porovná vlastnosti správného tatínka s vlastnostmi svatého Josefa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</w:t>
            </w:r>
            <w:r>
              <w:rPr/>
              <w:t xml:space="preserve"> vysvětlí, jak se Bůh stará o rodinu svého Syna.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18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obnost otce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Portrét osobnosti svatého Josefa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KKC</w:t>
            </w:r>
            <w:r>
              <w:rPr/>
              <w:t xml:space="preserve"> 437, 1655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 xml:space="preserve">1.2.12 Betlémské události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 xml:space="preserve">Očekávaný výstup: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porovná  nenápadnost a chudobu Ježíšova narození a svět Vánoc, v němž se mnohé děti pohybují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71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Vánoční evangelium (L 2,6–20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Oslava</w:t>
            </w:r>
            <w:r>
              <w:rPr/>
              <w:t xml:space="preserve"> ve společenství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2.13 Betlémská hvězda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434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Žák vysvětlí  znamení betlémské hvězdy, která je světlem ukazujícím cestu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propojí vánoční události s dnešním světem a doplní, co pro něj může být „hvězdou“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43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Mudrci se klanějí malému Ježíši (Mt 2,1–12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Znamení betlémské hvězdy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KKC</w:t>
            </w:r>
            <w:r>
              <w:rPr/>
              <w:t xml:space="preserve"> 528, 563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1.3 Bůh nám dává své slovo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zba na jiné předměty a na průřezová témata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2"/>
                <w:szCs w:val="22"/>
              </w:rPr>
              <w:t xml:space="preserve">Místo, kde žijeme: </w:t>
            </w:r>
            <w:r>
              <w:rPr>
                <w:sz w:val="22"/>
                <w:szCs w:val="22"/>
              </w:rPr>
              <w:t xml:space="preserve">Zeměpisné zvláštnosti místa, kde žijeme </w:t>
            </w:r>
          </w:p>
          <w:p>
            <w:pPr>
              <w:pStyle w:val="TextBody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eský jazyk a literatura</w:t>
            </w:r>
            <w:r>
              <w:rPr>
                <w:sz w:val="22"/>
                <w:szCs w:val="22"/>
              </w:rPr>
              <w:t xml:space="preserve">: Základní literární pojmy (hádanka, podobenství) 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KV</w:t>
            </w:r>
            <w:r>
              <w:rPr>
                <w:sz w:val="22"/>
                <w:szCs w:val="22"/>
              </w:rPr>
              <w:t xml:space="preserve"> – poznávání vlastního kulturního zakotvení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3.14 Bible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47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Žák za pomocí obrázků pojmenuje hlavní biblické události. Objasní, co obsahuje Bible a význam této knihy jako daru lidem.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536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Boží slovo, Boží dar člověku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101–133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3.15 Země, ve které Ježíš žil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524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Žák popíše přírodní podmínky biblické země – vysvětlí slova: poušť, řeka, jezero a názvy měst Betlém a Nazaret. Porovná podmínky života v Palestině s dnešním životním stylem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Základní reálie biblické země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3.16 Svatba v Káni Galilejské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keepNext w:val="false"/>
              <w:spacing w:lineRule="auto" w:line="240" w:before="0" w:after="0"/>
              <w:ind w:hanging="0"/>
              <w:rPr/>
            </w:pPr>
            <w:r>
              <w:rPr>
                <w:b/>
                <w:color w:val="000000"/>
                <w:sz w:val="22"/>
              </w:rPr>
              <w:t>Očekávaný výstup:</w:t>
            </w:r>
          </w:p>
        </w:tc>
      </w:tr>
      <w:tr>
        <w:trPr>
          <w:trHeight w:val="533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reprodukuje Ježíšův první zázrak na svatbě v Káni Galilejské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porovná Ježíšovu moc proměnit vodu ve víno a schopnost proměnit smutek v radost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40"/>
              <w:rPr/>
            </w:pPr>
            <w:r>
              <w:rPr/>
              <w:t>Svatba v Káni Galilejské (J 2,1–12)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3.17 Ježíš povolává učedníky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529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popíše okolnosti povolání učedníků a naučí se jména některých z nich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</w:t>
            </w:r>
            <w:r>
              <w:rPr/>
              <w:t xml:space="preserve"> vysvětlí, co znamená být Ježíšovým učedníkem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452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Ježíš povolává učedníky (Mt 19,13–15; Mt 4,18–22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Základ společenství, které trvá dodnes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3.18 Ježíš utišuje bouři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keepNext w:val="false"/>
              <w:spacing w:lineRule="auto" w:line="240" w:before="0" w:after="0"/>
              <w:ind w:hanging="0"/>
              <w:rPr/>
            </w:pPr>
            <w:r>
              <w:rPr>
                <w:b/>
                <w:color w:val="000000"/>
                <w:sz w:val="22"/>
              </w:rPr>
              <w:t>Očekávaný výstup:</w:t>
            </w:r>
          </w:p>
        </w:tc>
      </w:tr>
      <w:tr>
        <w:trPr>
          <w:trHeight w:val="179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Žák reprodukuje biblickou událost, kdy Ježíš utišuje bouři. Vyvodí závěry pro situace, kdy má strach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keepNext w:val="false"/>
              <w:spacing w:lineRule="auto" w:line="240" w:before="0" w:after="0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ežíš utišuje bouři (Mk 4,35–41; L 8,22–25)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3.19 Ježíš učí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522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vysvětlí význam slova podobenství a přirovnání o domu postaveném na skále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posoudí nutnost pevných základů vlastního života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Podobenství o domu na písku a na skále (Mt 7,24–27; L 6,46–49)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3.20 Ježíš uzdravuje slepého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keepNext w:val="false"/>
              <w:spacing w:lineRule="auto" w:line="240" w:before="0" w:after="0"/>
              <w:ind w:hanging="0"/>
              <w:rPr/>
            </w:pPr>
            <w:r>
              <w:rPr>
                <w:b/>
                <w:color w:val="000000"/>
                <w:sz w:val="22"/>
              </w:rPr>
              <w:t>Očekávaný výstup:</w:t>
            </w:r>
          </w:p>
        </w:tc>
      </w:tr>
      <w:tr>
        <w:trPr>
          <w:trHeight w:val="730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reprodukuje biblickou událost, kdy Ježíš uzdravuje slepého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aplikuje závěr příběhu na přítomnost nemocných nebo postižených lidí ve svém okolí a své chování k nim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Uzdravení slepého (Mk 10,46–52; L 18,35–43)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keepNext w:val="false"/>
              <w:spacing w:lineRule="auto" w:line="240" w:before="0" w:after="0"/>
              <w:ind w:hanging="0"/>
              <w:rPr/>
            </w:pPr>
            <w:r>
              <w:rPr/>
              <w:t>1.4 Bůh nám dává nový život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zba na jiné předměty a na průřezová témata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idé a čas</w:t>
            </w:r>
            <w:r>
              <w:rPr>
                <w:sz w:val="22"/>
                <w:szCs w:val="22"/>
              </w:rPr>
              <w:t>: Slavení svátků (Velikonoce)</w:t>
            </w:r>
          </w:p>
          <w:p>
            <w:pPr>
              <w:pStyle w:val="TextBody"/>
              <w:spacing w:lineRule="auto" w:line="24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ozmanitost přírody</w:t>
            </w:r>
            <w:r>
              <w:rPr>
                <w:sz w:val="22"/>
                <w:szCs w:val="22"/>
              </w:rPr>
              <w:t xml:space="preserve">: Princip rovnováhy přírody </w:t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sz w:val="22"/>
                <w:szCs w:val="22"/>
              </w:rPr>
              <w:t>Český jazyk a literatura</w:t>
            </w:r>
            <w:r>
              <w:rPr>
                <w:sz w:val="22"/>
                <w:szCs w:val="22"/>
              </w:rPr>
              <w:t xml:space="preserve">: Základy obrazné řeči 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KV</w:t>
            </w:r>
            <w:r>
              <w:rPr>
                <w:sz w:val="22"/>
                <w:szCs w:val="22"/>
              </w:rPr>
              <w:t xml:space="preserve"> – poznávání vlastního kulturního zakotvení (křesťanské  slavení Velikonoc)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4.21 Postní doba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426" w:leader="none"/>
                <w:tab w:val="right" w:pos="6095" w:leader="dot"/>
              </w:tabs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521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/>
              <w:t xml:space="preserve">Žák provede rozbor jednání lidí v různých typových situacích a odliší správné jednání od nesprávného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porovná proměny přírody kolem nás  s atmosférou velikonočních událostí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444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Pozorování a vcítění se do přírody, která se probouzí k životu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654–655, 1095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4.22 Kříž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416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vysvětlí znamení kříže jako znamení smrti a nového života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reprodukuje děj křížové cesty podle názorných obrázků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396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řížová cesta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609–618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4.23 Svatý týden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412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navrhne způsoby, jimiž lze projevovat chválu, úctu a spolu s druhými se radovat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popíše Ježíšův vjezd do Jeruzaléma a hlavní události Svatého týdne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707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Společná oslava Květné neděle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Vstup do Svatého týdne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L</w:t>
            </w:r>
            <w:r>
              <w:rPr/>
              <w:t xml:space="preserve"> 19,28–38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4.24 Poslední večeře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831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40"/>
              <w:rPr/>
            </w:pPr>
            <w:r>
              <w:rPr/>
              <w:t>Žák interpretuje průběh poslední večeře jako událost, kdy se Ježíš loučí s přáteli a dává jim jako dar sám sebe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Žák objasní symboliku chleba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359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Poslední večeře jako slavnost (L 22,7–20)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1328–1344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4.25 Ježíš zemřel a žije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519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vysvětlí, jak bolest a smutek patří k lidskému životu a že Ježíš nás v nich doprovází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reprodukuje v jednoduché souvislosti s velikonoční liturgií události Svatého týdne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440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Velikonoční události (L 23,1–56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571–573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4.26 Ježíš je vzkříšení a život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45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Žák vysvětlí symbol světla, slunce, zvonů a vysvětlí znamení na velikonoční svíci. Reprodukuje událost vzkříšení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392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Velikonoční události (L 24,1–11)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638–655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4.27 Pokoj vám!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408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reprodukuje události ve večeřadle, kdy se Ježíš dává poznat všem apoštolům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Žák objasní důvod radosti Ježíšových učedníků a touhu učedníků předávat tuto radost dál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524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Ježíš se dává poznat učedníkům (J 20,19–23)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730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4.28 Neděle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546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vysvětlí význam neděle jako dne, kdy oslavujeme Ježíšovo zmrtvýchvstání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vysvětlí křesťanské slavení neděle jako oslavy Ježíšovy stálé přítomnosti ve společenství věřících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418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Smysl prožívání neděle a nedělní bohoslužby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1322–1419, 2168–2195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4.29 Ježíš odchází k Otci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390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reprodukuje událost Ježíšova nanebevstoupení a příslib, že Ježíš pošle „pomocníka“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- rozbor situací, ve kterých odchod a rozloučení nemusí vždy znamenat ztrátu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462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Událost Ježíšova odchodu k Otci (Mk 16,19; L 24,50nn; Sk 1,4–11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659–667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keepNext w:val="false"/>
              <w:spacing w:lineRule="auto" w:line="240" w:before="0" w:after="0"/>
              <w:ind w:hanging="0"/>
              <w:rPr/>
            </w:pPr>
            <w:r>
              <w:rPr/>
              <w:t>1.5 Bůh nám dává radost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zba na jiné předměty a na průřezová témata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i/>
                <w:iCs/>
                <w:sz w:val="22"/>
                <w:szCs w:val="22"/>
              </w:rPr>
              <w:t>Lidé a čas</w:t>
            </w:r>
            <w:r>
              <w:rPr>
                <w:sz w:val="22"/>
                <w:szCs w:val="22"/>
              </w:rPr>
              <w:t xml:space="preserve">: Slavení neděle, odpočinek, režim dne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péče o dobré vztahy 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i/>
                <w:sz w:val="22"/>
                <w:szCs w:val="22"/>
              </w:rPr>
              <w:t>OSV</w:t>
            </w:r>
            <w:r>
              <w:rPr>
                <w:sz w:val="22"/>
                <w:szCs w:val="22"/>
              </w:rPr>
              <w:t xml:space="preserve"> – dobrá organizace času, uvolnění-relaxace</w:t>
            </w:r>
          </w:p>
          <w:p>
            <w:pPr>
              <w:pStyle w:val="TextBody"/>
              <w:spacing w:lineRule="auto" w:line="24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KV</w:t>
            </w:r>
            <w:r>
              <w:rPr>
                <w:sz w:val="22"/>
                <w:szCs w:val="22"/>
              </w:rPr>
              <w:t xml:space="preserve"> – poznávání vlastního kulturního zakotvení (křesťanské projevy osobní víry)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5.30 Ježíš nás nenechává samotné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2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vysvětlí vážnost dodržení slibu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</w:t>
            </w:r>
            <w:r>
              <w:rPr/>
              <w:t xml:space="preserve"> reprodukuje události seslání Ducha Svatého a zaměří pozornost na viditelné i neviditelné proměny, které způsobuje.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410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Událost seslání Ducha Svatého (Sk 2,1–4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687–741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5.31 Maria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539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porovná lásku své maminky s láskou Marie, „maminky všech lidí“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navrhne způsoby projevení vděčnosti za lásku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432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Mariina láska jako vzor mateřské lásky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963–975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5.32 Jsme světlo světa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447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navrhne formy jednání lidí, kteří patří mezi Ježíšovy přátele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ilustruje fakt, že Duch Svatý působí i dnes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564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Přirovnání Ježíšových přátel ke světlu světa a soli země (Mt 5,15–16)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949–953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5.33 Církev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524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 xml:space="preserve">Žák vysvětlí pojem církev jako společenství lidí sjednocených v Duchu Svatém, kteří žijí své radosti i problémy a scházejí se ke společné modlitbě.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432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Ježíš jako základ církve (J 15,1–7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KKC 748–801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5.34 Modlitba Otče náš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448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Žák vysvětlí pojem „modlitba“ a zopakuje modlitbu Otče náš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</w:rPr>
              <w:t>Žák formuluje rozdíl mezi modlitbou díků, proseb a chvál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>
          <w:trHeight w:val="411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Modlitba Otče náš (Mt 6,9–13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Modlitba vlastními slovy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ind w:hanging="0"/>
              <w:rPr>
                <w:smallCaps/>
              </w:rPr>
            </w:pPr>
            <w:r>
              <w:rPr>
                <w:smallCaps/>
              </w:rPr>
              <w:t>1.5.35 Rozcházíme se, abychom se sešli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Očekávaný výstup:</w:t>
            </w:r>
          </w:p>
        </w:tc>
      </w:tr>
      <w:tr>
        <w:trPr>
          <w:trHeight w:val="234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40"/>
              <w:rPr>
                <w:color w:val="000000"/>
              </w:rPr>
            </w:pPr>
            <w:r>
              <w:rPr/>
              <w:t>Žák navrhne způsoby, jak člověk může dál šířit dobro a radost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</w:rPr>
              <w:t>Vzdělávací obsah: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uto" w:line="240"/>
              <w:rPr/>
            </w:pPr>
            <w:r>
              <w:rPr/>
              <w:t>Jděte do celého světa (Mt 28,19–20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Osnovy Náboženství – 1. třída</w:t>
      <w:tab/>
      <w:tab/>
      <w:t xml:space="preserve">strana 1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ind w:hanging="0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25" w:leader="none"/>
        <w:tab w:val="right" w:pos="6095" w:leader="dot"/>
      </w:tabs>
      <w:bidi w:val="0"/>
      <w:spacing w:lineRule="atLeast" w:line="360"/>
      <w:ind w:firstLine="284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ind w:hanging="0"/>
      <w:jc w:val="left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5"/>
        <w:tab w:val="clear" w:pos="6095"/>
      </w:tabs>
      <w:spacing w:before="560" w:after="280"/>
      <w:ind w:hanging="0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09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2">
    <w:name w:val="Základní text 2"/>
    <w:basedOn w:val="Normal"/>
    <w:qFormat/>
    <w:pPr>
      <w:tabs>
        <w:tab w:val="clear" w:pos="425"/>
        <w:tab w:val="clear" w:pos="6095"/>
        <w:tab w:val="right" w:pos="14033" w:leader="none"/>
      </w:tabs>
      <w:ind w:hanging="0"/>
      <w:jc w:val="left"/>
    </w:pPr>
    <w:rPr/>
  </w:style>
  <w:style w:type="paragraph" w:styleId="Zkladntext3">
    <w:name w:val="Základní text 3"/>
    <w:basedOn w:val="Normal"/>
    <w:qFormat/>
    <w:pPr>
      <w:ind w:hanging="0"/>
    </w:pPr>
    <w:rPr/>
  </w:style>
  <w:style w:type="paragraph" w:styleId="H1">
    <w:name w:val="H1"/>
    <w:basedOn w:val="Normal"/>
    <w:next w:val="Normal"/>
    <w:qFormat/>
    <w:pPr>
      <w:keepNext w:val="true"/>
      <w:tabs>
        <w:tab w:val="clear" w:pos="425"/>
        <w:tab w:val="clear" w:pos="6095"/>
      </w:tabs>
      <w:spacing w:before="100" w:after="100"/>
      <w:ind w:hanging="0"/>
      <w:jc w:val="left"/>
      <w:outlineLvl w:val="1"/>
    </w:pPr>
    <w:rPr>
      <w:b/>
      <w:kern w:val="2"/>
      <w:sz w:val="48"/>
    </w:rPr>
  </w:style>
  <w:style w:type="paragraph" w:styleId="Seznam">
    <w:name w:val="seznam"/>
    <w:basedOn w:val="Normal"/>
    <w:qFormat/>
    <w:pPr>
      <w:numPr>
        <w:ilvl w:val="0"/>
        <w:numId w:val="2"/>
      </w:numPr>
      <w:tabs>
        <w:tab w:val="clear" w:pos="425"/>
        <w:tab w:val="clear" w:pos="6095"/>
      </w:tabs>
      <w:spacing w:before="0" w:after="60"/>
    </w:pPr>
    <w:rPr/>
  </w:style>
  <w:style w:type="paragraph" w:styleId="Styl1">
    <w:name w:val="Styl1"/>
    <w:basedOn w:val="Normal"/>
    <w:qFormat/>
    <w:pPr>
      <w:keepNext w:val="true"/>
      <w:tabs>
        <w:tab w:val="clear" w:pos="425"/>
        <w:tab w:val="clear" w:pos="6095"/>
      </w:tabs>
      <w:spacing w:before="0" w:after="60"/>
      <w:ind w:firstLine="340"/>
    </w:pPr>
    <w:rPr>
      <w:sz w:val="24"/>
    </w:rPr>
  </w:style>
  <w:style w:type="paragraph" w:styleId="Nzevkapitoly">
    <w:name w:val="Název kapitoly"/>
    <w:basedOn w:val="Normal"/>
    <w:next w:val="Normal"/>
    <w:qFormat/>
    <w:pPr>
      <w:keepNext w:val="true"/>
      <w:keepLines/>
      <w:tabs>
        <w:tab w:val="clear" w:pos="425"/>
        <w:tab w:val="clear" w:pos="6095"/>
      </w:tabs>
      <w:spacing w:before="120" w:after="60"/>
      <w:ind w:right="2160" w:firstLine="709"/>
      <w:jc w:val="center"/>
    </w:pPr>
    <w:rPr>
      <w:b/>
      <w:color w:val="000000"/>
      <w:spacing w:val="35"/>
      <w:kern w:val="2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60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609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609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44:00Z</dcterms:created>
  <dc:creator>mnovotna</dc:creator>
  <dc:description/>
  <cp:keywords/>
  <dc:language>en-US</dc:language>
  <cp:lastModifiedBy>Ing. Mgr. Marie Zimmermannová</cp:lastModifiedBy>
  <cp:lastPrinted>2007-04-25T10:06:00Z</cp:lastPrinted>
  <dcterms:modified xsi:type="dcterms:W3CDTF">2007-04-25T10:48:00Z</dcterms:modified>
  <cp:revision>19</cp:revision>
  <dc:subject/>
  <dc:title>1</dc:title>
</cp:coreProperties>
</file>