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9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280" w:after="280"/>
              <w:ind w:hanging="0"/>
              <w:jc w:val="center"/>
              <w:textAlignment w:val="auto"/>
              <w:rPr>
                <w:kern w:val="2"/>
                <w:sz w:val="48"/>
              </w:rPr>
            </w:pPr>
            <w:r>
              <w:rPr>
                <w:kern w:val="2"/>
                <w:sz w:val="48"/>
              </w:rPr>
              <w:t>4. třída - S tebou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zba učiva 4. třídy na klíčové kompetence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e k učení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čivem 4. ročníku prolíná symbol cesty, kterému žák porozumí v různých souvislostech (viz názvy tematických celků), zvláště má rozumět životu a sebevzdělávání jako neustálému procesu, který směřuje k cíli, jehož náboženství nazývá život s Kristem a v Kristu.</w:t>
            </w:r>
          </w:p>
          <w:p>
            <w:pPr>
              <w:pStyle w:val="TextBody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e k řešení problémů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umějí pojmenovat situace lidského selhání a rozumí jeho řešení cestou lítosti, odpuštění a změny jednání. 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b/>
                <w:color w:val="000000"/>
                <w:sz w:val="22"/>
                <w:szCs w:val="22"/>
              </w:rPr>
              <w:t>Kompetence komunikativ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áci formulují své názory na význam velikonočního zmrtvýchvstání pro apoštoly i pro dnešní dobu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dokáží interpretovat život apoštola Petra jako poselství naděje, že cesta, která vede za Ježíšem, dobře skončí. </w:t>
            </w:r>
          </w:p>
          <w:p>
            <w:pPr>
              <w:pStyle w:val="TextBody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e sociální a personál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80" w:leader="none"/>
              </w:tabs>
              <w:ind w:left="180" w:hanging="180"/>
              <w:rPr/>
            </w:pPr>
            <w:r>
              <w:rPr>
                <w:color w:val="000000"/>
                <w:sz w:val="22"/>
                <w:szCs w:val="22"/>
              </w:rPr>
              <w:t>Žáci rozliší aktivní a pasivní přístupy k životu a jejich důsledky. Jsou motivováni k aktivnímu „roznášení světla“ do společnosti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ci dokáží vlastními slovy vysvětlit Ježíšův program šťastného života – blahoslavenství. Žáci pojmenují i vyzkoušejí aktivity, které vedou k naplňování tohoto programu. </w:t>
            </w:r>
          </w:p>
          <w:p>
            <w:pPr>
              <w:pStyle w:val="TextBody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mpetence občanské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80" w:leader="none"/>
              </w:tabs>
              <w:ind w:left="180" w:hanging="180"/>
              <w:rPr/>
            </w:pPr>
            <w:r>
              <w:rPr>
                <w:color w:val="000000"/>
                <w:sz w:val="22"/>
                <w:szCs w:val="22"/>
              </w:rPr>
              <w:t xml:space="preserve">Žáci si umí vlastními slovy formulovat význam křesťanského společenství a umí jednoduše vyjádřit své vlastní místo v něm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left" w:pos="180" w:leader="none"/>
              </w:tabs>
              <w:ind w:left="180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áci se seznámí a porozumí ústřednímu příběhu židovské Bible – vyvedení Izraelitů z Egypta v souvislosti s touhou člověka i národů po svobodě a sebeurčení.</w:t>
            </w:r>
          </w:p>
          <w:p>
            <w:pPr>
              <w:pStyle w:val="TextBody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1 Jsem na cestě</w:t>
            </w:r>
          </w:p>
        </w:tc>
      </w:tr>
      <w:tr>
        <w:trPr>
          <w:trHeight w:val="8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Místo, kde žijeme</w:t>
            </w:r>
            <w:r>
              <w:rPr>
                <w:iCs/>
                <w:color w:val="000000"/>
                <w:sz w:val="22"/>
                <w:szCs w:val="22"/>
              </w:rPr>
              <w:t xml:space="preserve">: Místní krajina, poloha obce, dopravní síť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VMEGS </w:t>
            </w:r>
            <w:r>
              <w:rPr>
                <w:iCs/>
                <w:color w:val="000000"/>
                <w:sz w:val="22"/>
                <w:szCs w:val="22"/>
              </w:rPr>
              <w:t>– místa v blízkém okolí mající vztah k Evropě (křesťanská znamení v místní krajině)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KV</w:t>
            </w:r>
            <w:r>
              <w:rPr>
                <w:iCs/>
                <w:color w:val="000000"/>
                <w:sz w:val="22"/>
                <w:szCs w:val="22"/>
              </w:rPr>
              <w:t xml:space="preserve"> – poznávání vlastního kulturního zakotvení (výchozí bod pro postoj tolerance)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1.1 Jsem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4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2"/>
              </w:rPr>
              <w:t>Žáci formulují své prázdninové zážitky a vyvozují závěry na základě křesťanského postoje.</w:t>
            </w:r>
          </w:p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Objasní pojem cesta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67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rientační opakování látky minulého ro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ařadit prázdninové starosti a radosti do obrazu cest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Aktivity směřující k obnovení vztahů mezi dětmi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1.2 Jsme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80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2"/>
              </w:rPr>
              <w:t>Žák popíše budovu místního kostela a její historií.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2"/>
              </w:rPr>
              <w:t>Vysvětlí symboliku kostelní věže.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2"/>
              </w:rPr>
              <w:t>Zhodnotí úlohu křesťanů v našem městě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ěž kostela jako důležitý orientační bod, když zabloudíme na cest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ůh jako nejdůležitější orientační bod, když zabloudíme na cestě živote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hled z věže jako příklad jiného úhlu pohledu na svě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íra jako jiný úhel pohledu na svět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1.3 Bible, průvodce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0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doplní názvy evangelií a počty knih Nového zákona</w:t>
            </w:r>
          </w:p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Stručně charakterizuje jednotlivé skupiny knih</w:t>
            </w:r>
          </w:p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Zdůvodní význam Bible pro životní orientaci člověk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ible jako „ukazatel směru“, orientační bod na cestě živote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vangelia a pořadí knih NZ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2 Cesta do zaslíbené zem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Český jazyk a literatura</w:t>
            </w:r>
            <w:r>
              <w:rPr>
                <w:color w:val="000000"/>
                <w:sz w:val="22"/>
                <w:szCs w:val="22"/>
              </w:rPr>
              <w:t>: Reprodukce složitějšího textu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VMEGS</w:t>
            </w:r>
            <w:r>
              <w:rPr>
                <w:color w:val="000000"/>
                <w:sz w:val="22"/>
                <w:szCs w:val="22"/>
              </w:rPr>
              <w:t xml:space="preserve"> – kořeny a zdroje evropské civilizace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MKV </w:t>
            </w:r>
            <w:r>
              <w:rPr>
                <w:color w:val="000000"/>
                <w:sz w:val="22"/>
                <w:szCs w:val="22"/>
              </w:rPr>
              <w:t xml:space="preserve">– základní znalosti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 různých etnických a kulturních skupinách (judaismus)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rozvoj základních rysů kreativity 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2.4 Mojžíš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popíše kulturu Egypta – farao, pyramidy, božstva.</w:t>
            </w:r>
          </w:p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Popíše situaci Izraelitů, postavu Mojžíše.</w:t>
            </w:r>
          </w:p>
          <w:p>
            <w:pPr>
              <w:pStyle w:val="Normal"/>
              <w:spacing w:lineRule="atLeast" w:line="240"/>
              <w:ind w:hanging="0"/>
              <w:rPr>
                <w:szCs w:val="22"/>
              </w:rPr>
            </w:pPr>
            <w:r>
              <w:rPr>
                <w:szCs w:val="22"/>
              </w:rPr>
              <w:t>Zdůvodní výjimečnost izraelského národa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x 1,15–22 a Ex 2,1–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Reálie starověkého Egyp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rovnání kultury a náboženství Egypťanů s vírou utlačovaných Izraelitů v jediného Boha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2.5 Jsem s tebou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interpretuje obsah rozhovoru Mojžíše s Hospodinem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Vyvodí, jaké vlastnosti zde projevuje Bůh. Vyvodí v čem spočívá modlitba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06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x 3. a 4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ůh ve znamení ohně a světl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oží jméno jako znamení Boží blízkosti a ujištění Mojžíše o Boží věrnost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edstavy o Bohu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2.6 Vyvedu vás ze země otroc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9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vysvětlí obsah slavení židovského svátku Pascha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Najde souvislosti s křesťanským slavením Velikonoc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Aplikuje poselství vysvobození z otroctví na současný život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80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x 12,3–1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ouvislost mezi cestou záchrany člověka Starého zákona a cestou záchrany člověka Nového zákon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ouvislost poslední večeře a slavení eucharisti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4.2.7 Přechod přes moř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69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reprodukuje biblické události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Vysvětlí podobnost podstatných rysů přechodu moře a křtu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Aplikuje pojem svobody na obě událost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80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Ex 14. a 15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zva k odvaze vykročit na cestu, i když se zdá, že vede středem moře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ouvislost události přechodu mořem a svátosti křtu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2.8 Putování poušt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1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reprodukuje a analyzuje některé situace izraelského národa na poušti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Aplikace do současnost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52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krm z nebe (Ex 16. kap.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oda ze skály (Ex 17,1–7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ítězství nad Amálekem (Ex 17,8–16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esatero (Ex 20,1–17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ůležité události putování izraelského národa pouští jako čtyřicetiletá „škola víry“ v jediného Boha. Izraelité se učí spoléhat na Hospodina a důvěřovat mu, podobně jako se tomu učíme my dnes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4.2.9 Do zaslíbené země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jmenuje důležité charakteristiky zaslíbené země, do níž Izraelité směřují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formuluje vlastní představu cíle života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Diskuse žáků ve skupině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01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Podle Dt 34. kap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onec Mojžíšovy životní cest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onec putování Izraelitů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edstavy o zaslíbené zem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3 Cesta za světlem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Český jazyk a literatura</w:t>
            </w:r>
            <w:r>
              <w:rPr>
                <w:color w:val="000000"/>
                <w:sz w:val="22"/>
                <w:szCs w:val="22"/>
              </w:rPr>
              <w:t>: Porovnávání literárních textů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Výtvarná výchova</w:t>
            </w:r>
            <w:r>
              <w:rPr>
                <w:color w:val="000000"/>
                <w:sz w:val="22"/>
                <w:szCs w:val="22"/>
              </w:rPr>
              <w:t xml:space="preserve">: Práce s fotografiemi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rozvoj individuálních dovedností pro kooperaci, pozitivní myšlení, dovednost navazovat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druhé a rozvíjet vlastní linku jejich myšlenky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VMEGS</w:t>
            </w:r>
            <w:r>
              <w:rPr>
                <w:color w:val="000000"/>
                <w:sz w:val="22"/>
                <w:szCs w:val="22"/>
              </w:rPr>
              <w:t xml:space="preserve"> – kořeny a zdroje evropské civilizace (významné postavy křesťanství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3.10 Probuď se!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2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objasní, v čem spočívá výzva adventu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Porovná příběh s osobní zkušeností a navrhne možné způsoby řešení chlapcovy situace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93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rozkrývající rozdíl mezi aktivním a pasivním přístupem k život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dvent jako výzva ke směřování k Ježíši Kristu, světlu světa (J 12,46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Advent jako úkol „připravovat cestu“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pakování informací o adventní dob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3.11 Svatá Lucie, která nese světlo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9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vlastními slovy reprodukuje příběh Lucie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Aplikuje jednání dívky jako vzor pro současnost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Navrhne možné způsoby pomoci lidem v okol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71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ivotopis svaté Lucie (13. prosince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vatá Lucie jako příklad aktivního přístupu k životu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vatá Lucie jako příklad člověka, který se svým nasměrováním na Krista stává světlem pro druhé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4.3.12 Co píše Lukáš a Matouš o Ježíšově narozen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7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Rozbor obou textů a porovnání rozdílů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analyzuje základní kriteria rozhodování Marie a Josefa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Aplikuje poznatky na rozhodování se v životních situacích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78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 1. a 2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1,18–2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anna Maria a svatý Josef jako další příklady křesťanského živo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3.13 Já jsem světlo svě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26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ci vytvářejí společný obraz. Každý jednotlivě vytvoří dárek pro druhéh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 12,46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roba dárku a zážitek společenstv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pakování adventního poselství: Když cesta mého života směřuje k Bohu, stávám se světlem pro druhé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3.14 Cestu jim ukázala hvězd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76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najde na mapě hlavní biblická města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Formuluje poselství, s nímž se vracejí mudrci z Betléma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Formulace vlastního poselství Vánoc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05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esta mudrců domů s radostnou zprávou o narození Ježíš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znam slavnosti Zjevení Pán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znamná místa na mapě Izrael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Vánoční události jako chvíle, kdy se „…naplnil čas a přiblížilo se Boží království.“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4 Boží králov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Český jazyk a literatura</w:t>
            </w:r>
            <w:r>
              <w:rPr>
                <w:color w:val="000000"/>
                <w:sz w:val="22"/>
                <w:szCs w:val="22"/>
              </w:rPr>
              <w:t>: Přirovnání, podobenství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stanovování osobních cílů a kroků k jejich dosažení 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dovednosti rozhodování v eticky problematických situacích všedního dne (křesťanská morálka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15 Blahoslaven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37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vysvětlí pojem blahoslavenství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Analyzuje způsoby, jimiž lidé usilují o dosažení štěstí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Uspořádá kriteria pro dosažení štěst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75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5,1–1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Událost vyhlášení blahoslavenství jako programu cesty ke štěstí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lahoslavenství jako příslib Božího králov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16 Ježíš učí o naději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čekávaný výstup: </w:t>
            </w:r>
          </w:p>
        </w:tc>
      </w:tr>
      <w:tr>
        <w:trPr>
          <w:trHeight w:val="48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 xml:space="preserve">Žák vysvětlí obsah jednoho blahoslavenství. 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Podle textu blahoslavenství, formuluje, co dělá člověka šťastným.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Navrhne praktickou realizac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znam jednotlivých blahoslavenstv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onkrétní požadavky, které mají podobu aktuální výzvy k následován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17 Ježíš vypravuje o Božím králov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8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interpretovat podobenství o hořčičném zrnu a podobenství o kvasu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, jak i ze zdánlivě nepatrného začátku může vzniknout velká věc – jen je třeba se umět dívat a nelitovat sil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9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13,31–33, příp. Mk 4,30–3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Podobenství o hořčičném zrnu a podobenství o kvasu ukazující nenápadnou přítomnost Božího království ve světě a tajemství jeho velké síly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ežíšovo učení o Božím králov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18 Ježíš vypravuje o skrytém pokladu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7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vyvodit závěr, jak jsou pro něj některé vztahy a předměty cenné a jak je důležité umět se jedné věci vzdát pro druho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interpretovat podobenství o pokladu ukrytém v poli a podobenství o vzácné perle.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8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13,44–4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dobenství o pokladu ukrytém v poli a podobenství o vzácné perle ukazující hodnotu Božího království, pro kterou stojí za to „prodat všechno“ (KKC 546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edstavy o hodnotách a jejich konfrontace s ideálem Božího králov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19 Slepí vidí…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90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reprodukovat biblický příběh o uzdravení slepého (J 9,1–7) a interpretovat jej jako skutek, který dosvědčuje a potvrzuje Boží království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dle několika situací popsat, kdy může být i vidoucí člověk slepý, a hledat cestu vlastního uzdraven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96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 9,1–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slepého jako znamení Božího království (Sk 2,22; L 7,22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slepého jako nabídka podnětů směřujících k reflexi svých schopností „vidět“ a „nevidět“ podstatné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20 Hluší slyší…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3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reprodukovat biblický příběh o uzdravení hluchoněmého (Mk 7,31–37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dle několika situací rozlišit, kdy může být člověk „hluchý“ a „němý“, a hledat cestu uzdraven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92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k 7,31–3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hluchoněmého jako znamení přítomnosti Božího království ve svět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hluchoněmého jako nabídka podnětů směřujících k reflexi svých schopností „slyšet“ podstatné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4.21 Uzdravení nemocného s ochrnutou rukou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43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interpretovat biblický příběh o uzdravení nemocného s ochrnutou rukou (Mk 3,1–6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, co všechno může způsobit svýma rukama, a hledat cestu uzdraven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81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k 3,1–6, příp. L 6,6–11, Mt 12,1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nemocného jako znamení přítomnosti Božího království ve svět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jako nabídka podnětů směřujících k reflexi svých schopností „jednat“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5 Cesta živo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Český jazyk a literatura</w:t>
            </w:r>
            <w:r>
              <w:rPr>
                <w:color w:val="000000"/>
                <w:sz w:val="22"/>
                <w:szCs w:val="22"/>
              </w:rPr>
              <w:t xml:space="preserve">: Reprodukce textu, tvorba vlastního textu na dané téma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MV</w:t>
            </w:r>
            <w:r>
              <w:rPr>
                <w:color w:val="000000"/>
                <w:sz w:val="22"/>
                <w:szCs w:val="22"/>
              </w:rPr>
              <w:t xml:space="preserve"> – identifikování postojů a názorů autora v meditovaném sdělení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sebeovládání, regulace vlastního jednání a prožívání 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OSV</w:t>
            </w:r>
            <w:r>
              <w:rPr>
                <w:color w:val="000000"/>
                <w:sz w:val="22"/>
                <w:szCs w:val="22"/>
              </w:rPr>
              <w:t xml:space="preserve"> – empatie a pohled na svět očima druhého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2 Ježíšovo proměněn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navrhovat a diskutovat odpovědi na otázku: „Za koho Ježíše pokládám já?“ „Kdo jsi, Ježíši?“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 souvislost biblického příběhu Ježíšova proměnění na hoře Tábor s příběhy jiných proměn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3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17,1–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Ježíšovo proměnění na hoře Tábor jako potvrzení, že Ježíš je Boží Syn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3 Vezměte a jezt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56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 znaky společenství (něco spojuje a něco máme společného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 souvislosti židovské slavnosti „pesach“, slavení Ježíšovy poslední večeře a naší liturgie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25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slední večeře jako hostina, která má souvislost se slavením židovské slavnosti „pesach“ (KKC 1334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slední večeře jako hostina lámání chleba, která předjímá Beránkovu svatební hostinu v Božím království (Zj 19,9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slední večeře jako hostina, na kterou jsme pozváni také m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KC 1328–9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4 Neznám toho člověk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87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interpretovat událost Petrova zapření jako příklad lidského selhání, které se dá proměnit upřímnou lítost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psat podobné situace ve vlastním životě a hledat řešení v lítosti, odpuštění a změně jednán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9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Protiklad Petrových slov vyznání: „Ty jsi Mesiáš, Syn Boha živého“ a slov zapření: „Neznám toho člověka!“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dálost Petrova zapření jako příklad lidského selhání a upřímné lítost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roměna vlastního jednání – podobné situace a podobná řešení v konkrétních situacích dnes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26,30–35, 57–74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5 Křížová ces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83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psat události křížové cesty a interpretovat jednání lidí, kteří se s Ježíšem na křížové cestě setkávaj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jednoduchým způsobem ztvárnit děj křížové cesty prostřednictvím postav, které Ježíše provázejí.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idé, u kterých se Ježíš zastavuje na křížové cest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ednoduchá pobožnost křížové cesty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6 U prázdného hrobu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87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vyjádřit vlastními slovy obsah biblického textu o Petrovi a Janovi u prázdného hrobu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dobně jako Petr a Jan, kteří stojí nad pruhy plátna, navrhovat odpověď na otázku, co se tady stalo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97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 20,1–9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Zamyšlení nad vztahem k velikonočnímu tajemství: Co si asi myslel Jan? Co si asi myslel Petr? Co si myslím já? Věřím, že Ježíš vstal z mrtvých?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esta Petra a Jana ke hrobu jako cesta přemýšlení nad vlastní vírou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7 Ježíš se dává poznat u jezer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5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má reprodukovat biblickou událost, kdy se Ježíš dal poznat učedníkům u jezera v Galileji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z události ze života apoštola Petra vyvodit postup Petrova nasměrování na Krista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8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 21,3–1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zkříšený Ježíš se dává poznat Petrovi a učedníkům u jezer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pakování událostí ze života apoštola Petra doplněné o učivo minulých ročníků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ivot apoštola Petra jako poselství naděje: Když cesta vede za Ježíšem, všechno dobře konč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5.28 Jdeme cestou živo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901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interpretovat událost příchodu Ducha Svatého z hlediska působení Ducha Svatého, který apoštoly zbavuje strachu a pomáhá porozumět velikonočním událostem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si má z řeči apoštola Petra objasnit důvody k radosti z Ježíšova vzkříšení a vysvětlit, jak Kristus vede společenství církve cestou života.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35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k 2,1–13; Sk 2,14–15, 22–28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chod Ducha Svatého v souvislosti s židovským svátkem „šavuot“, svátkem letnic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etrova řeč jako radostná zvěst o Ježíšově vzkříše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írkev jako společenství na cestě živo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6 Jako církev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Lidé a čas</w:t>
            </w:r>
            <w:r>
              <w:rPr>
                <w:color w:val="000000"/>
                <w:sz w:val="22"/>
                <w:szCs w:val="22"/>
              </w:rPr>
              <w:t>: Vnímání a prožívání času z pohledu křesťanství</w:t>
            </w:r>
          </w:p>
          <w:p>
            <w:pPr>
              <w:pStyle w:val="TextBody"/>
              <w:jc w:val="left"/>
              <w:rPr/>
            </w:pPr>
            <w:r>
              <w:rPr>
                <w:i/>
                <w:color w:val="000000"/>
                <w:sz w:val="22"/>
                <w:szCs w:val="22"/>
              </w:rPr>
              <w:t>VDO</w:t>
            </w:r>
            <w:r>
              <w:rPr>
                <w:color w:val="000000"/>
                <w:sz w:val="22"/>
                <w:szCs w:val="22"/>
              </w:rPr>
              <w:t xml:space="preserve"> – rozvoj individuálních dovedností pro kooperaci</w:t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KV</w:t>
            </w:r>
            <w:r>
              <w:rPr>
                <w:color w:val="000000"/>
                <w:sz w:val="22"/>
                <w:szCs w:val="22"/>
              </w:rPr>
              <w:t xml:space="preserve"> – </w:t>
            </w:r>
            <w:r>
              <w:rPr>
                <w:iCs/>
                <w:color w:val="000000"/>
                <w:sz w:val="22"/>
                <w:szCs w:val="22"/>
              </w:rPr>
              <w:t>poznávání vlastního kulturního zakotvení (mše svatá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6.29 Církev, dům ze živých kamenů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1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, jak může druhému dávat a sám být obohacen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diskutovat o radosti z jednoty v různosti a prokázat, jakým způsobem je každý křesťan součástí, živým kamenem, domu církve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93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P 2,3–5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írkev jako společenství, ve kterém jeden respektuje jedinečnost druhého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Církev jako společenství, ve kterém mají i děti své místo a svůj úkol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6.30 Hostina společen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52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interpretovat znalosti o průběhu mše svaté z hlediska prvků zdůrazňujících společenství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si má jako součást opakování vytvořit malý misálek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2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še svatá jako prostor setkávání člověka s člověkem a člověka s Bohem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namení společenství v průběhu mše svaté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6.31 Hostina slov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53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jmenovat jednotlivé části bohoslužby slov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 význam slov, která jsou opakována při bohoslužbě slova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24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ouvislost mezi každodenním nasloucháním slovům druhého člověka a nasloucháním Božímu slovu při mši svaté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Bohoslužba slova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6.32 Hostina chleb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pojmenovat jednotlivé části bohoslužby oběti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interpretovat vztah mezi přinášením obětních darů a svým životem a objasnit eucharistii jako základní prostředek duchovního růstu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5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Části bohoslužby oběti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ouvislost vlastního života s přinášením obětních darů: v chlebu a vínu odevzdáváme sami sebe, Bůh vše proměňuje a dává nám sám seb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6.33 Jako církev na cestě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39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vysvětlit schéma slavení církevního roku a připojit k němu významné dny svého život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objasnit souvislost mezi pravidelným rytmem každodenního života a života církve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7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e schopnosti prožívat oslav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iturgické doby a významné slavnosti a svátky církevního ro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esťanský rozměr vnímání času lidského život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4.7 Shrnutí tematických celků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7.34 Kdo a kde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819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probranou látku a vysvětlí, co jej zaujalo a proč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jména postav, se kterými během roku pracoval, a spojí je s konkrétními událostmi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zopakuje názvy zeměpisných míst, se kterými během roku pracoval, a spojí je s probranými událostm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/>
              <w:t>Shrnutí celoročního učiva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4.7.35 A–Z kvíz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 xml:space="preserve">Žák si má procvičit pojmy, se kterými během roku pracoval.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hrnutí celoročního učiv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4. třída</w:t>
      <w:tab/>
      <w:tab/>
      <w:t xml:space="preserve">strana 4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bidi w:val="0"/>
      <w:spacing w:lineRule="atLeast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hanging="0"/>
      <w:jc w:val="lef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5"/>
        <w:tab w:val="clear" w:pos="6095"/>
      </w:tabs>
      <w:spacing w:lineRule="auto" w:line="240"/>
      <w:ind w:hanging="0"/>
      <w:textAlignment w:val="auto"/>
    </w:pPr>
    <w:rPr>
      <w:color w:val="808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536" w:leader="none"/>
        <w:tab w:val="right" w:pos="6095" w:leader="dot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eznam">
    <w:name w:val="seznam"/>
    <w:basedOn w:val="Normal"/>
    <w:qFormat/>
    <w:pPr>
      <w:numPr>
        <w:ilvl w:val="0"/>
        <w:numId w:val="2"/>
      </w:numPr>
      <w:tabs>
        <w:tab w:val="clear" w:pos="425"/>
        <w:tab w:val="clear" w:pos="6095"/>
      </w:tabs>
      <w:spacing w:before="0" w:after="60"/>
    </w:pPr>
    <w:rPr/>
  </w:style>
  <w:style w:type="paragraph" w:styleId="Nzevkapitoly">
    <w:name w:val="Název kapitoly"/>
    <w:basedOn w:val="Normal"/>
    <w:next w:val="Normal"/>
    <w:qFormat/>
    <w:pPr>
      <w:keepNext w:val="true"/>
      <w:keepLines/>
      <w:tabs>
        <w:tab w:val="clear" w:pos="425"/>
        <w:tab w:val="clear" w:pos="6095"/>
      </w:tabs>
      <w:spacing w:before="120" w:after="60"/>
      <w:ind w:right="2160" w:firstLine="709"/>
      <w:jc w:val="center"/>
    </w:pPr>
    <w:rPr>
      <w:b/>
      <w:color w:val="000000"/>
      <w:spacing w:val="35"/>
      <w:kern w:val="2"/>
      <w:sz w:val="56"/>
    </w:rPr>
  </w:style>
  <w:style w:type="paragraph" w:styleId="Podnadpis">
    <w:name w:val="podnadpis"/>
    <w:basedOn w:val="Normal"/>
    <w:qFormat/>
    <w:pPr>
      <w:tabs>
        <w:tab w:val="clear" w:pos="425"/>
        <w:tab w:val="clear" w:pos="6095"/>
      </w:tabs>
      <w:ind w:hanging="0"/>
    </w:pPr>
    <w:rPr>
      <w:b/>
    </w:rPr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0:16:00Z</dcterms:created>
  <dc:creator>ICIPEROVA</dc:creator>
  <dc:description/>
  <cp:keywords/>
  <dc:language>en-US</dc:language>
  <cp:lastModifiedBy>mnovotna</cp:lastModifiedBy>
  <cp:lastPrinted>2007-04-25T12:51:00Z</cp:lastPrinted>
  <dcterms:modified xsi:type="dcterms:W3CDTF">2007-04-25T12:44:00Z</dcterms:modified>
  <cp:revision>11</cp:revision>
  <dc:subject/>
  <dc:title>S tebou na cestě</dc:title>
</cp:coreProperties>
</file>