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00" w:after="100"/>
              <w:jc w:val="center"/>
              <w:rPr/>
            </w:pPr>
            <w:r>
              <w:rPr/>
              <w:t>7. třída - Boží pomoc k růstu člověk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/>
            </w:pPr>
            <w:r>
              <w:rPr>
                <w:b/>
              </w:rPr>
              <w:t>Vazba učiva 7. třídy na klíčové kompetence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k učení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before="0" w:after="0"/>
              <w:ind w:left="180" w:hanging="180"/>
              <w:rPr>
                <w:szCs w:val="22"/>
              </w:rPr>
            </w:pPr>
            <w:r>
              <w:rPr>
                <w:szCs w:val="22"/>
              </w:rPr>
              <w:t xml:space="preserve">Na základě zprávy o stvoření žák porozumí symbolickému způsobu vyjadřování v jazyce Bible a v jazyce církve a postupně integruje náboženský způsob vnímání a chápání světa do celku svého vztahu ke světu vedle pohledu přírodních a humanitních věd. </w:t>
            </w:r>
          </w:p>
          <w:p>
            <w:pPr>
              <w:pStyle w:val="TextBody"/>
              <w:spacing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k řešení problémů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before="0" w:after="0"/>
              <w:ind w:left="180" w:hanging="180"/>
              <w:rPr>
                <w:color w:val="000000"/>
                <w:szCs w:val="22"/>
              </w:rPr>
            </w:pPr>
            <w:r>
              <w:rPr>
                <w:szCs w:val="22"/>
              </w:rPr>
              <w:t>V tematickém celku 7.3 (Křesťanská vzájemná pomoc) se žáci systematicky zabývají etickým rozměrem života. Mají dostatek příležitostí k reflexi problémových situací, o jejichž řešení diskutují a hledají řešení s ohledem na učení církve. Rozvíjíme schopnosti žáků vnímat události svého života a zpracovávat je jako životní zkušenost, tj. schopnost transformovat na základě reflexe prožitých událostí své jednání v budoucnosti. Podobně se postupuje i v některých hodinách ostatních tematických celků.</w:t>
            </w:r>
          </w:p>
          <w:p>
            <w:pPr>
              <w:pStyle w:val="TextBody"/>
              <w:spacing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komunikativní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before="0" w:after="0"/>
              <w:ind w:left="180" w:hanging="180"/>
              <w:rPr>
                <w:szCs w:val="22"/>
              </w:rPr>
            </w:pPr>
            <w:r>
              <w:rPr/>
              <w:t>Žák porozumí legendě jako literárnímu útvaru a reflektuje význam jejího sdělení. Žák umí popsat a diskutovat o ekologických problémech a o stejné důstojnosti muže a ženy.</w:t>
            </w:r>
            <w:r>
              <w:rPr>
                <w:color w:val="000000"/>
                <w:szCs w:val="22"/>
              </w:rPr>
              <w:t xml:space="preserve"> Schopnost neverbální komunikace obohacujeme o vnímání a porozumění symbolice řeči rukou (viz 7.4.17) či symbolice chleba (celek 7.6) a v celém tem. celku 7.2. </w:t>
            </w:r>
          </w:p>
          <w:p>
            <w:pPr>
              <w:pStyle w:val="TextBody"/>
              <w:spacing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sociální a personální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before="0" w:after="0"/>
              <w:ind w:left="180" w:hanging="18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Rozvíjení osobnosti žáka umožňujeme zejména systematickým zaměřením na základní principy křesťanského vztahu k lidem, který definuje prosocialitu člověka jako „lásku k bližnímu“. Žáky motivujeme k utváření kompetence rozvíjením principu „starší a silnější pomáhají mladším </w:t>
              <w:br/>
              <w:t xml:space="preserve">a slabším“, </w:t>
            </w:r>
            <w:r>
              <w:rPr>
                <w:szCs w:val="22"/>
              </w:rPr>
              <w:t>pokud je předmět vyučován ve věkově smíšených skupinách</w:t>
            </w:r>
            <w:r>
              <w:rPr>
                <w:color w:val="000000"/>
                <w:szCs w:val="22"/>
              </w:rPr>
              <w:t xml:space="preserve">. Žáci pracují často </w:t>
              <w:br/>
              <w:t>ve dvojicích a v malých skupinách, v nichž si mají možnost uvědomit, co vše s sebou přináší kooperativní způsob práce. Uplatňuje se zvláště v tem. celku 7.3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>
                <w:color w:val="000000"/>
                <w:szCs w:val="22"/>
              </w:rPr>
              <w:t xml:space="preserve">Tuto kompetenci dále rozvíjíme v tem. celcích 7.5 a 7.7, kde systematicky pracujeme na duchovním rozměru osobnosti žáků. </w:t>
            </w:r>
          </w:p>
          <w:p>
            <w:pPr>
              <w:pStyle w:val="TextBody"/>
              <w:spacing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občanské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before="0" w:after="0"/>
              <w:ind w:left="180" w:hanging="18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ři diskusích o roli člověka vzhledem ke světu a o důstojnosti muže a ženy se žáci učí respektovat přesvědčení druhých lidí, rozlišovat hodnoty, ze kterých vycházejí jejich postoje a učí se chápat základní principy, na nichž spočívají zákony ochrany přírody a důstojnosti člověka. Učí se rozhodovat v zájmu podpory a ochrany zdraví a trvale udržitelného rozvoje společnosti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before="0" w:after="0"/>
              <w:ind w:left="180" w:hanging="18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Vedeme žáky k vytváření a rozvíjení tolerantních postojů vzhledem k příslušníkům jiných náboženství, a to v tem. celku 7.7 k židovství.  Z tohoto porozumění potom rozvíjíme budování tolerantních postojů díky tomu, že žáci lépe rozumí kulturnímu a historickému kontextu existence jiných náboženství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>
                <w:color w:val="000000"/>
                <w:szCs w:val="22"/>
              </w:rPr>
              <w:t xml:space="preserve">Rozvíjíme vědomí postoje odpovědnosti žáků jednak ke světu samotnému, jednak k lidem, ale také k Bohu. V tem. celku  7.7 se věnujeme touze člověka po svobodě a s ní spojené spoluzodpovědnosti za svět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before="0" w:after="0"/>
              <w:ind w:left="180" w:hanging="180"/>
              <w:rPr/>
            </w:pPr>
            <w:r>
              <w:rPr>
                <w:color w:val="000000"/>
                <w:szCs w:val="22"/>
              </w:rPr>
              <w:t>Postoj křesťanské odpovědnosti za svět vytváříme a podporujeme zejména důrazem na reflexi symboliky biblické zprávy o stvoření (tem. celek 7.1), z níž vyplývá nejen požadavek odpovědného zacházení s přírodou, ale i souvislost mezi kvalitou vlastního duchovního rozměru své existence a kvalitou vztahu k přírodě. Prohlubujeme tedy motivaci k vnějšímu zacházení se světem do motivace plynoucí z duchovního postoje ke světu, jehož projevem je vlastní aktivní šetrné chování ke světu.</w:t>
            </w:r>
          </w:p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120" w:after="120"/>
              <w:ind w:hanging="0"/>
              <w:jc w:val="left"/>
              <w:rPr>
                <w:color w:val="C0C0C0"/>
              </w:rPr>
            </w:pPr>
            <w:r>
              <w:rPr/>
              <w:t>7.1 Křesťanská výpověď zprávy o stvoře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řírodopis a Enviromentální výchova – tento tématický celek doplňuje odborné znalosti žáků o schopnost vnímat hlubší celistvost světa zahrnující také vztah ke kráse, dobru, dokonalosti a k transcendenci. Tak rozvíjí u žáků vnitřní potřebu aktivně se zajímat o lidské aktivity související s problémy životního prostředí. Rozvíjí vědomí zodpovědnosti za svět. </w:t>
            </w:r>
          </w:p>
          <w:p>
            <w:pPr>
              <w:pStyle w:val="Normal"/>
              <w:ind w:hanging="0"/>
              <w:rPr/>
            </w:pPr>
            <w:r>
              <w:rPr/>
              <w:t>Výchova demokratického občana, Osobnostní a sociální výchova</w:t>
            </w:r>
            <w:r>
              <w:rPr>
                <w:i/>
              </w:rPr>
              <w:t xml:space="preserve"> – </w:t>
            </w:r>
            <w:r>
              <w:rPr/>
              <w:t xml:space="preserve">tématický celek se zabývá vztahy mezi mužem a ženou a jejich stejnou důstojností opřenou o křesťanský pohled na osobnost člověka.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1.1 Počátek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zažít úžas nad dokonalostí a řádem ve vesmíru i na naší planetě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interpretovat zprávu o stvoření jako oslavnou píseň na Boha – Tvůrce světa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Biologické zákonitosti makrosvět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Biologické zákonitosti mikrosvět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Gn 1,1–23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1.2 Člověk – nejmilejší Boží tvor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opsat zvláštnosti a krásy role, které vyplývají z jejich vlastního pohlaví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si mají objasnit, jak biblická zpráva o stvoření člověka jako muže a ženy zdůrazňuje rovnost obou pohlaví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425"/>
                <w:tab w:val="clear" w:pos="6095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Zpráva o stvoření člověka (Gn 1,27–31)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Otázka téže důstojnosti muže a žen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/>
            </w:pPr>
            <w:r>
              <w:rPr>
                <w:smallCaps/>
              </w:rPr>
              <w:t>7.1.3 Vytušit Tvůrc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interpretovat svět jako symbol Boží přítomnosti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tvůrčím způsobem poznat a vysvětlit text žalmu 136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jc w:val="left"/>
              <w:rPr/>
            </w:pPr>
            <w:r>
              <w:rPr/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Imaginativní nazírání krásy svět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alm 136, verše 1–9 a 25–26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1.4 Vážit si stvoře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ind w:hanging="0"/>
              <w:jc w:val="left"/>
              <w:rPr/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47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opsat ekologické problémy svého nejbližšího okolí a světa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na základě biblické zprávy vyvodit závěr, že člověk je součástí stvoření a je za svět odpovědný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Gn 1,28 a Gn 2,15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Ekologické problémy jako následek zneužití převahy člověka nad světem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Výchova k odpovědnosti za životní prostředí, které mě obklopuj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1.5 Svatý František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být uvedeni do práce s legendou jako literárním útvarem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objasnit život svatého Františka jako vzor křesťanského vztahu ke světu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Legenda jako literární útvar 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ivotopis svatého Františk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120" w:after="120"/>
              <w:ind w:hanging="0"/>
              <w:jc w:val="left"/>
              <w:rPr/>
            </w:pPr>
            <w:r>
              <w:rPr/>
              <w:t>7. 2 Svátosti církve a jejich souvislost s tajemstvím život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lear" w:pos="6095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</w:rPr>
              <w:t>Osobnostní a sociální výchova – psychohygiena, mezilidské vztahy, hodnoty, postoje a praktická etika.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Multikulturní výchova – lidské vztahy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2.6 Kdyby stromy mohly mluvit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vysvětlit rozdíl mezi popisným a symbolickým vnímáním světa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interpretovat strom jako znamení člověka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Popisné a symbolické vnímání svět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Strom jako symbol život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 1,1–3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2.7 Žít s bdělými smysl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oznat, že z celku světa vnímáme především to, co je pro nás důležité, a ne jeho objektivní vlastnosti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rozlišit v druhých lidech a ve světě především hodnoty dobra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Cvičení tich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Výchova k meditaci 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Cvičení negativního a pozitivního vnímání lidí, světa a seb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2.8 Na všech cestách s tebou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mallCaps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objasnit symbolický charakter komunikace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interpretovat svátostiny jako připomínku Božího působení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Žehnání a jiné svátostin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2.9 Nekonečný pramen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vysvětlit rozdíl mezi svátostinou a svátostí: svátostina je symbolická připomínka Božího působení v životě člověka, svátost je symbolické jednání zpřítomňující aktuální Boží působení v životě člověka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vlastními slovy vyjádřit, proč je Kristus pramenem všech svátostí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Svátosti jako pomoc ve významných chvílích lidského život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Svátosti jako účinná znamení: nejsou pouze symbolem Boží blízkosti, ale zpřítomňují ji, protože v nich jedná Kristus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2.10 Naděje přesahující smrt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jc w:val="left"/>
              <w:rPr/>
            </w:pPr>
            <w:r>
              <w:rPr/>
              <w:t>Očekávaný výstup:</w:t>
            </w:r>
          </w:p>
        </w:tc>
      </w:tr>
      <w:tr>
        <w:trPr>
          <w:trHeight w:val="10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rozpoznat v symbolech slavnosti Všech svatých a Vzpomínky na všechny věrné zemřelé znamení smrti a vzkříšení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Žáci mají uvést vztah mezi křesťanskou vírou ve vzkříšení a mezi svou vlastní vírou nebo vírou křesťanů, které znají.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jc w:val="left"/>
              <w:rPr/>
            </w:pPr>
            <w:r>
              <w:rPr/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Symboly smrti a vzkříšení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Křesťanská víra ve vzkříšení z mrtvých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120" w:after="120"/>
              <w:ind w:hanging="0"/>
              <w:jc w:val="left"/>
              <w:rPr/>
            </w:pPr>
            <w:r>
              <w:rPr/>
              <w:t>7.3 Křesťanská vzájemná pomoc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ýchova demokratického občana – angažovanost ve prospěch nemocných a trpících, lidská solidarita opřená o křesťanský pohled na osobnost člověka a na křesťanské hodnoty v mezilidských vztazích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3.11 Dívám se na seb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ravdivě určit své schopnosti a poznat svou připravenost nasadit své schopnosti pro druhé lidi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objasnit, proč skutečná hodnota člověka není dána jeho výkony, ale tím, že ho Bůh bezpodmínečně miluje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Mt 22,36–40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Dvojí přikázání lásky: Boží láska k člověku je pramenem našeho sebehodnocení a naší připravenosti milovat druhé lid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3.12 Pohled na bližního: Charita znamená lásk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rokázat dovednost hledět na druhé nejen z pohledu jejich pozitivních vlastností, ale především z pohledu jejich potřeb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ojmenovat konkrétní formy organizované pomoci potřebným lidem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Křesťanské a humanitární organizace (Charita, Adra, Člověk v tísni)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Přehled o organizované pomoci druhým lidem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Výchova k solidaritě: vnímání potřeb druhých lid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3.13 Svatí mají zvlášť dobré oč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reprodukovat informace o životě vybraných světců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aplikovat jejich pohled na lidskou bídu ve svém okolí a ve světě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ivoty konkrétních světců jako příklady křesťanské solidarity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Konfrontace se současným životním stylem v naší zem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3.14 U základů bratrské lásk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Žáci mají objasnit křesťanský pohled na druhé lidi, že v každém člověku je přítomný Kristus. 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rokázat hloubku motivace křesťana k pomoci, která nevychází jen z humanismu, ale pramení ze ztotožnění bližního s Kristem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Skutky tělesného milosrdenství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Mt 25,31–40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3.15 Začínáme být aktiv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udělat zkušenost se společnou organizací práce pro trpící lidi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zakusit radost z práce ve prospěch druhých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vysvětlit význam materiální pomoci, která je spojena s modlitbou za trpící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Malý projekt pomoci pro trpící lidi ve světě – Tříkrálová sbírka 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Příklad, jak organizovat i jiné projekty pomoc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3.16 Jeho světlo vstupuje do bídy svět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objasnit smysl prvních kapitol Matoušova evangelia: Ježíš naplnil svým příchodem očekávání Izraele, že Mesiáš – Spasitel – osvobodí člověka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rokázat, že právě tím přináší naději a světlo i do jejich života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Mt 1,1–16; Mt 1,18–25; Mt 2,1–12; Mt 2,13–18; Mt 2,19–23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Gn 28,14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Aktualizace vánočního příběhu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120" w:after="120"/>
              <w:ind w:hanging="0"/>
              <w:jc w:val="left"/>
              <w:rPr/>
            </w:pPr>
            <w:r>
              <w:rPr/>
              <w:t>7.4 Výpověď Bible o lidské společnos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Český jazyk a literatura – představuje Starý zákon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ultikulturní výchova – představuje Bibli jako knihu, která formovala evropskou kulturu  </w:t>
            </w:r>
          </w:p>
          <w:p>
            <w:pPr>
              <w:pStyle w:val="Normal"/>
              <w:ind w:hanging="0"/>
              <w:rPr/>
            </w:pPr>
            <w:r>
              <w:rPr/>
              <w:t>Výchova k myšlení v evropských a globálních souvislostech – Bible, která leží v kořenech evropské civilizac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4.17 Naše ruce mluv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získat citlivost pro symbolický výraz gest rukou jak v pozitivní, tak v negativní rovině: ruce dělají viditelným to, co je v srdci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vysvětlit, jak křesťan chápe Boží přítomnost skrze Krista ve svátostech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Vnější gesta jako symboly vnitřního postoj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4.18 Lidé vnímají Ježíšovy ruc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left"/>
              <w:rPr/>
            </w:pPr>
            <w:r>
              <w:rPr/>
              <w:t>Žáci mají objasnit svátosti jako dotek Ježíšovy přítomnosti skrze ruce udělovatele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Příběhy z Ježíšova života, v nichž uzdravoval dotekem svých rukou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Svátosti jako příběhy, v nichž nás Ježíš uzdravuje skrze ruce a gesta udělovatel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4.19 Slova jsou jako obraz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Žáci mají vysvětlit symbolický význam řeči. 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Žáci mají být osloveni vtipem i poetikou obrazné a metaforické řeči. 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opsat obraznou řeč Bible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8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Dvojí symbolický význam řeči: 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– </w:t>
            </w:r>
            <w:r>
              <w:rPr/>
              <w:t xml:space="preserve">písmeno jako znak 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– </w:t>
            </w:r>
            <w:r>
              <w:rPr/>
              <w:t>slovo jako metafor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4.20 Boží slovo ve slově lidském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opsat skladbu knih Starého zákona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umět rozlišit základní literární druhy použité ve Starém zákoně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Dělení knih Starého zákon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Literární druhy ve Starém zákoně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Vyhledávání textů ve Starém zákoně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4.21 Obrazná řeč Bibl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ilustrovat, jak se za biblickými obrazy skrývají hluboké výpovědi o Bohu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opsat souvislost Božího slova, které se odkrývá v lidském slově Bible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Proroctví, žalmy, předpisy a další způsoby vyjadřování ve Starém zákoně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4.22 Setkání s Božím slovem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105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opsat, jaký účinek měla Ježíšova slova na jeho okolí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vysvětlit účinek Ježíšových slov obsažených v Bibli na lidi v průběhu dějin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specifikovat, jaký účinek mají tato slova na ně osobně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rozlišit způsob působení Božího slova: působí – zasahuje – proměňuje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Ježíšova slova jako Boží slovo pro nás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120" w:after="120"/>
              <w:ind w:hanging="0"/>
              <w:jc w:val="left"/>
              <w:rPr/>
            </w:pPr>
            <w:r>
              <w:rPr/>
              <w:t>7.5 Smysl utrpení Ježíše Krista pro záchranu člověk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ýchova demokratického občana – prosociální chov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5.23 Vždyť Ty víš…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být povzbuzeni k odvaze ptát se na smysl utrpení způsobeného zlem a nespravedlností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objasnit spoluúčast Boha na utrpení světa v Ježíši Kristu jako křesťanskou odpověď na zlo ve světě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Odpovědi na smysl utrpení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Křesťanský pohled na smysl utrpe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5.24 Spoután řetěz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zaměřit svou pozornost v pašijových událostech na lidi, kteří pomáhají Ježíši na jeho cestě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si mají specifikovat, kdo pomáhá jim a komu pomáhají oni na „pašijových cestách“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Křížová cest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Výchova ke křesťansky motivovanému prosociálnímu chov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5.25 V kříži je spás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interpretovat kříž nejen jako znamení Ježíšova utrpení, ale také jako znamení života a spásy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Ježíš ukřižovaný – Spasitel svět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L 23,35–48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5.26 Jásejme – aleluj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7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ve slovech „dotekem k víře“ popsat symbolické vyjádření lidského otevření se víře ve zmrtvýchvstalého Krista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rozlišit různé postoje lidí k víře ve zmrtvýchvstání Krista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jc w:val="left"/>
              <w:rPr/>
            </w:pPr>
            <w:r>
              <w:rPr/>
              <w:t>Vzdělávací obsah:</w:t>
            </w:r>
          </w:p>
        </w:tc>
      </w:tr>
      <w:tr>
        <w:trPr>
          <w:trHeight w:val="7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Dotek víry při setkání Marie z Magdaly se vzkříšeným Kristem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Dotek víry při setkání Tomáše se vzkříšeným Kristem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Reflexe vlastního postoje k víř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120" w:after="120"/>
              <w:ind w:hanging="0"/>
              <w:jc w:val="left"/>
              <w:rPr/>
            </w:pPr>
            <w:r>
              <w:rPr/>
              <w:t>7.6 Význam a symbolika Eucharisti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ýchova demokratického občana – prosociální chov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6.27 Být jeden druhému chlebem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2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specifikovat obyčejný chléb jako podstatný zdroj lidské obživy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objasnit symbolický aspekt chleba: Chléb jako znamení života, znamení solidarity a porozumění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interpretovat eucharistický chléb jako účinné znamení Kristovy přítomnosti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Chléb jako potrav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Chléb jako symbol dělení se a vzájemného porozumění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Eucharistie jako chléb života, znamení Kristovy přítomnos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6.28 Já jsem chléb život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si mají určit biblické texty popisující události, kdy se Ježíš „jako chléb“ rozdává druhým lidem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interpretovat chápání eucharistického chleba jako účinného znamení Kristovy přítomnosti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Svátost eucharistie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J 6,47–51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before="120" w:after="120"/>
              <w:ind w:hanging="0"/>
              <w:jc w:val="left"/>
              <w:rPr/>
            </w:pPr>
            <w:r>
              <w:rPr/>
              <w:t xml:space="preserve">7.7 Exodus a lidská touha po svobodě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ýchova demokratického občana – prosociální chování</w:t>
            </w:r>
          </w:p>
          <w:p>
            <w:pPr>
              <w:pStyle w:val="Normal"/>
              <w:ind w:hanging="0"/>
              <w:rPr/>
            </w:pPr>
            <w:r>
              <w:rPr/>
              <w:t>Multikulturní výchova – lidské vztahy, princip sociálního smíru a solidarity, mezináboženský dialog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7.29 Výkřik po Bohu – dnes a včer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uvést vztah mezi voláním po Bohu porobeného izraelského národa a voláním dnešních porobených národů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vysvětlit, jak i nářek může být modlitbou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2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Touha po svobodě, samostatnosti a spravedlnosti v kontrastu s realitou světa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Otázky po smyslu utrpení a příčinách sociální nespravedlnosti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 xml:space="preserve">Vysvobození Izraelitů z egyptského otroctví 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Ex 1. a 2. kap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Modlitba nářků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7.30 Ten, kdo slyší vol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b/>
              </w:rPr>
              <w:t>Očekávaný výstup:</w:t>
            </w:r>
            <w:r>
              <w:rPr/>
              <w:t xml:space="preserve"> </w:t>
            </w:r>
          </w:p>
        </w:tc>
      </w:tr>
      <w:tr>
        <w:trPr>
          <w:trHeight w:val="4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uvést vztah mezi Božím jednáním s porobeným Izraelem a Božím jednáním dnes.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objasnit, jak Bůh slyší naše volání, zná naši nouzi a chce nás vysvobodit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4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Povolání Mojžíše</w:t>
            </w:r>
          </w:p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Výchova k soucítění s druhým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7.31 Bůh vyvádí z porob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7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/>
              <w:t>Žáci mají porovnat dva prameny příběhu o vyvedení Izraele z egyptského otroctví.</w:t>
            </w:r>
          </w:p>
          <w:p>
            <w:pPr>
              <w:pStyle w:val="Zkladntext3"/>
              <w:spacing w:lineRule="auto" w:line="232"/>
              <w:jc w:val="left"/>
              <w:rPr/>
            </w:pPr>
            <w:r>
              <w:rPr/>
              <w:t>Žáci mají diskutovat různé úhly pohledu na osvobozující Boží jednání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4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left"/>
              <w:rPr/>
            </w:pPr>
            <w:r>
              <w:rPr/>
              <w:t>„</w:t>
            </w:r>
            <w:r>
              <w:rPr/>
              <w:t>Pesach“ – židovský „svátek překročení“</w:t>
            </w:r>
          </w:p>
          <w:p>
            <w:pPr>
              <w:pStyle w:val="Zkladntext3"/>
              <w:jc w:val="left"/>
              <w:rPr/>
            </w:pPr>
            <w:r>
              <w:rPr/>
              <w:t>Vyvedení z Egypt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7.32 Překonat pouš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10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left"/>
              <w:rPr/>
            </w:pPr>
            <w:r>
              <w:rPr/>
              <w:t>Žáci mají rozkrýt paralelu mezi putováním izraelského národa pouští a nárokem na svobodné jednání ve vlastním životě: poušť zde není obrazem životních těžkostí, ale obrazem situace lidské svobody.</w:t>
            </w:r>
          </w:p>
          <w:p>
            <w:pPr>
              <w:pStyle w:val="Zkladntext3"/>
              <w:jc w:val="left"/>
              <w:rPr/>
            </w:pPr>
            <w:r>
              <w:rPr/>
              <w:t>Žáci mají pochopit, že pravá svoboda spočívá v naší schopnosti umět se omezit ve prospěch druhého, ne moci si všechno dovolit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7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left"/>
              <w:rPr/>
            </w:pPr>
            <w:r>
              <w:rPr/>
              <w:t xml:space="preserve">Izraelský národ na poušti </w:t>
            </w:r>
          </w:p>
          <w:p>
            <w:pPr>
              <w:pStyle w:val="Zkladntext3"/>
              <w:jc w:val="left"/>
              <w:rPr/>
            </w:pPr>
            <w:r>
              <w:rPr/>
              <w:t>Desatero</w:t>
            </w:r>
          </w:p>
          <w:p>
            <w:pPr>
              <w:pStyle w:val="Zkladntext3"/>
              <w:jc w:val="left"/>
              <w:rPr>
                <w:b/>
                <w:b/>
              </w:rPr>
            </w:pPr>
            <w:r>
              <w:rPr/>
              <w:t>Poušť jako obraz situace lidské svobod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7.33 Zaslíbená země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>
          <w:trHeight w:val="10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left"/>
              <w:rPr/>
            </w:pPr>
            <w:r>
              <w:rPr/>
              <w:t>Žáci mají objasnit, že touha po lepším světě, kterou má každý člověk, je zobrazena a naplněna v biblickém příběhu Exodu obrazem „zaslíbené země“, do které Hospodin přivádí izraelský národ.</w:t>
            </w:r>
          </w:p>
          <w:p>
            <w:pPr>
              <w:pStyle w:val="Zkladntext3"/>
              <w:jc w:val="left"/>
              <w:rPr/>
            </w:pPr>
            <w:r>
              <w:rPr/>
              <w:t>Žáci mají objasnit, že křesťanská vize Božího království není pouze vizí posmrtného života, ale Božího království na této zemi na konci věků, na jehož uskutečnění spolupracujeme už nyní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5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Biblický příběh o „zaslíbené zemi“</w:t>
            </w:r>
          </w:p>
          <w:p>
            <w:pPr>
              <w:pStyle w:val="Zkladntext3"/>
              <w:jc w:val="left"/>
              <w:rPr>
                <w:b/>
                <w:b/>
              </w:rPr>
            </w:pPr>
            <w:r>
              <w:rPr/>
              <w:t>Zasazení se o důstojný život člověka na zemi – začátek budování Božího královstv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25"/>
                <w:tab w:val="clear" w:pos="6095"/>
              </w:tabs>
              <w:spacing w:before="120" w:after="0"/>
              <w:ind w:hanging="0"/>
              <w:jc w:val="left"/>
              <w:rPr>
                <w:smallCaps/>
              </w:rPr>
            </w:pPr>
            <w:r>
              <w:rPr>
                <w:smallCaps/>
              </w:rPr>
              <w:t>7.7.34 Víra, naděje, lásk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čekávaný výstup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Žáci mají získat celistvý vhled do souvislosti obsahů tohoto ročníku, který spočíval v prohloubení tří božských ctností: víry, naděje a lásky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zdělávací obsah:</w:t>
            </w:r>
          </w:p>
        </w:tc>
      </w:tr>
      <w:tr>
        <w:trPr>
          <w:trHeight w:val="155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jc w:val="left"/>
              <w:rPr>
                <w:b/>
                <w:b/>
              </w:rPr>
            </w:pPr>
            <w:r>
              <w:rPr/>
              <w:t>Láska – obsah hodin 1–16: Bůh postavil lidi do světa s úkolem, aby jej ve vzájemné lásce chránili a spravovali. Naše láska směřuje ke světu a k lidem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Víra – obsah hodin 17–28: Bůh se sděluje člověku v Ježíši Kristu, ve svém Slově a ve svátostech. Naše víra, směřující k Bohu, nám dává sílu.</w:t>
            </w:r>
          </w:p>
          <w:p>
            <w:pPr>
              <w:pStyle w:val="Zkladntext3"/>
              <w:jc w:val="left"/>
              <w:rPr>
                <w:b/>
                <w:b/>
              </w:rPr>
            </w:pPr>
            <w:r>
              <w:rPr/>
              <w:t>Naděje – obsah hodin 29–33: Bůh osvobozuje člověka z jeho otroctví a strachu a vede ho do nové země, Božího království. Náš životní optimismus, naše naděje, se opírá o Boží zaslíbení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snovy Náboženství – 7. třída</w:t>
      <w:tab/>
      <w:tab/>
      <w:t xml:space="preserve">strana 7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  <w:tab w:val="right" w:pos="6095" w:leader="dot"/>
      </w:tabs>
      <w:bidi w:val="0"/>
      <w:ind w:firstLine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425"/>
        <w:tab w:val="clear" w:pos="6095"/>
      </w:tabs>
      <w:spacing w:before="560" w:after="280"/>
      <w:ind w:hanging="0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425"/>
        <w:tab w:val="clear" w:pos="6095"/>
        <w:tab w:val="right" w:pos="14033" w:leader="none"/>
      </w:tabs>
      <w:ind w:hanging="0"/>
      <w:jc w:val="left"/>
    </w:pPr>
    <w:rPr/>
  </w:style>
  <w:style w:type="paragraph" w:styleId="Zkladntext3">
    <w:name w:val="Základní text 3"/>
    <w:basedOn w:val="Normal"/>
    <w:qFormat/>
    <w:pPr>
      <w:ind w:hanging="0"/>
    </w:pPr>
    <w:rPr/>
  </w:style>
  <w:style w:type="paragraph" w:styleId="Seznam">
    <w:name w:val="seznam"/>
    <w:basedOn w:val="Normal"/>
    <w:qFormat/>
    <w:pPr>
      <w:widowControl w:val="false"/>
      <w:numPr>
        <w:ilvl w:val="0"/>
        <w:numId w:val="2"/>
      </w:numPr>
      <w:tabs>
        <w:tab w:val="clear" w:pos="425"/>
        <w:tab w:val="clear" w:pos="6095"/>
      </w:tabs>
      <w:spacing w:before="0" w:after="60"/>
    </w:pPr>
    <w:rPr/>
  </w:style>
  <w:style w:type="paragraph" w:styleId="Podnadpis">
    <w:name w:val="podnadpis"/>
    <w:basedOn w:val="Normal"/>
    <w:qFormat/>
    <w:pPr>
      <w:widowControl w:val="false"/>
      <w:tabs>
        <w:tab w:val="clear" w:pos="425"/>
        <w:tab w:val="clear" w:pos="6095"/>
      </w:tabs>
      <w:ind w:hanging="0"/>
    </w:pPr>
    <w:rPr>
      <w:b/>
    </w:rPr>
  </w:style>
  <w:style w:type="paragraph" w:styleId="H1">
    <w:name w:val="H1"/>
    <w:basedOn w:val="Normal"/>
    <w:next w:val="Normal"/>
    <w:qFormat/>
    <w:pPr>
      <w:keepNext w:val="true"/>
      <w:tabs>
        <w:tab w:val="clear" w:pos="425"/>
        <w:tab w:val="clear" w:pos="6095"/>
      </w:tabs>
      <w:spacing w:before="100" w:after="100"/>
      <w:ind w:hanging="0"/>
      <w:jc w:val="left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60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609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609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0:47:00Z</dcterms:created>
  <dc:creator>Ing. Mgr. Marie Zimmermannová</dc:creator>
  <dc:description/>
  <cp:keywords/>
  <dc:language>en-US</dc:language>
  <cp:lastModifiedBy>Ing. Mgr. Marie Zimmermannová</cp:lastModifiedBy>
  <cp:lastPrinted>2007-04-24T10:31:00Z</cp:lastPrinted>
  <dcterms:modified xsi:type="dcterms:W3CDTF">2007-04-25T10:47:00Z</dcterms:modified>
  <cp:revision>2</cp:revision>
  <dc:subject/>
  <dc:title>Boží pomoc k růstu člověka</dc:title>
</cp:coreProperties>
</file>